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3318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9681456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490507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408148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