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202259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0379273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