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4664635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8177319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0406485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6759507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1754412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7610789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8711693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