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132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2849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45966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