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95109163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5752322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13206704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37585393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