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298625204"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594849447"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725572777"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620181622"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925282366"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635567107"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994464365"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868119549"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305452962"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633574508"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