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clpq_wra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lpq::CONNECTION_OK = CONNECTION_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 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lpq::CONNECTION_BAD = CONNECTION_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 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lpq::PGRES_EMPTY_QUERY = PGRES_EMPTY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 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lpq::PGRES_COMMAND_OK = PGRES_COMMAND_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 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query command that doesn't return anything * was executed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the backe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lpq::PGRES_TUPLES_OK = PGRES_TUPLES_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 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query command that returns tuples * was executed proper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backend, * PGresult contains the result tu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lpq::PGRES_COPY_OUT = PGRES_COPY_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 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py Out data transfer in progres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lpq::PGRES_COPY_IN = PGRES_COPY_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 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py In data transfer in progres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lpq::PGRES_BAD_RESPONSE = PGRES_BAD_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 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 unexpected response was recv'd from * the backe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lpq::PGRES_NONFATAL_ERROR = PGRES_NONFATAL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 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lpq::PGRES_FATAL_ERROR = PGRES_FATAL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 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clpq::get_PQconninfo a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PQconninfoOption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clpq::PQsetdbLogin pghost pgport pgoptions pgtty dbName login pw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PGconn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clpq::PQconn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PQconninfoOption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clpq::PQfinish co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clpq::PQreset co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clpq::PQrequestCancel co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clpq::PQdb co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clpq::PQuser co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clpq::PQpass co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clpq::PQhost co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clpq::PQport co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clpq::PQtty co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clpq::PQoptions co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clpq::PQstatus co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onnStatusTyp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clpq::PQerrorMessage co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clpq::PQsocket co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clpq::PQbackendPID co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clpq::PQtrace conn debug_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clpq::PQuntrace co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clpq::PQexec conn qu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PGresul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clpq::PQnotifies co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PGnotify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clpq::PQsendQuery conn qu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clpq::PQgetResult co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PGresul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clpq::PQisBusy co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clpq::PQconsumeInput co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clpq::PQgetline conn string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clpq::PQputline conn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clpq::PQgetlineAsync conn buffer buf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clpq::PQputnbytes conn buffer n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clpq::PQendcopy co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clpq::PQresultStatus 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ExecStatusTyp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clpq::PQresultErrorMessage 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clpq::PQntuples 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clpq::PQnfields 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clpq::PQbinaryTuples 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clpq::PQfname res field_n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clpq::PQfnumber res field_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clpq::PQftype res field_n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clpq::PQfsize res field_n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clpq::PQfmod res field_n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clpq::PQcmdStatus 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clpq::PQoidStatus 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clpq::PQcmdTuples 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clpq::PQgetvalue res tup_num field_n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clpq::PQgetlength res tup_num field_n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clpq::PQgetisnull res tup_num field_n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clpq::PQclear 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clpq::PQmakeEmptyPGresult conn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PGresul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clpq::lo_open conn lobjId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clpq::lo_close conn f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clpq::lo_read conn fd buf 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clpq::lo_write conn fd buf 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clpq::lo_lseek conn fd offset wh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clpq::lo_creat conn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clpq::lo_tell conn f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clpq::lo_unlink conn lobj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clpq::lo_import conn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clpq::lo_export conn lobjId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