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50392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63556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08363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565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84247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645454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00617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36602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84756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48231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370408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967907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70622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22783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0729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2670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67580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43201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55174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77117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77640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74434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55239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402656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028045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