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02938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17362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72697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4987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04888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15029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