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1198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35071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053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35842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844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02818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58600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