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0995896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2600818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4290933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3779748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1010404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