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6944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91754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50831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20611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29606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50557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2744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26666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6923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18229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86264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82208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37830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01145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45099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10604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7158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19888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71896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57482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64389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26105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