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1115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86471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22918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