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720582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6765081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084944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226819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582329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7677819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224545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