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9852857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6440146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2373990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3596599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5487803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