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5021150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0862031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2051481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0878271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4703451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1314684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