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21971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86556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44855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