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1214432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1534506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5152696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1209476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5411598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5422828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2591572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7842962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3244464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8090569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1481452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3063020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111999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8860170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711608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1593787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0699895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6249548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5605014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8136905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0242117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6273512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