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162996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517078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133248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572411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937157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398438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261004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73329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00032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565672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563397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988995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515604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97477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193554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54543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49408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285544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350553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999030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787238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456565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584173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173448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09180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