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57386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84544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974883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