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7785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786156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267328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184818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39398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829203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41970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