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49209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69249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95442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7371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96663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