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96406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8572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4751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53333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52423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97133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