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77945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34405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44100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