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028995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618581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145152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2086546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348430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2337637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51695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125655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6743820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8817022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225666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8882313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2222210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218927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77199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0840890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704020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9704307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996318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1211836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6054894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6156413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