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1763379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9038642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3533024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3072652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0110769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7305640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9029971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4113569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6234772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7736964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7571503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3454769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803512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2356312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2523387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3532810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3364622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8782700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9181477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8269822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6725594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864818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4454359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81479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6798552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