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117732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432776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39187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34820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93589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822181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