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8400999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294352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320572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