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94777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338408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342612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224162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639218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86533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277348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373448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87449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747372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86917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230647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021843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845318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711024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337341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4098008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71779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694151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554346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607005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459193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883635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718859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58936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