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9827763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7229575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633042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06575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9419992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