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609447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80699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256832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126702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31575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789385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372369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