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13413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2171639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0881019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06903775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9492248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1571035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53242240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90136546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4101550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5726589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0955785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285954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6773719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0586691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5407334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2895038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6475829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9074102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31815408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8183711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2243981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4124106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