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948842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77957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403107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