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735556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246563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967358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