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299718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444239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93075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961753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106308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918881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53058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