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54932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986564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49067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146074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98215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