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24553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626505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382136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10232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58174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078420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