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5744825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1877258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3456121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