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9336763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33231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68133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424328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85500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285435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66861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43724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51149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09977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90213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306249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563422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601636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43243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09455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4634625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86616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329995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854891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10576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834371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