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3992977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9860229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900296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7080637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5177386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00347528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5089035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5537389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2511336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8552330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10826047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92401267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8118581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4672836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338052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7991124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6251742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4769716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2082185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0369333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6322784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7035752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505737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8786220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5521551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