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function and subroutine argume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Rio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description str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;name;(types...).(type...);[type;]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;add;a,double;b,double;c,double;double;FW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2          3            4    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'func' or '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ame of the function that will be copied into the nam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art (as well as part four) are the arguments the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ame as (3) with the difference that any type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basic function return type ( NB. for a sub this is om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curity flags ( see gbe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ame,type,[byval,byref, [default_value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