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902.2.71 2016/09/21 20:56:56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mmand `set minussign` causes routine gprintf() to use a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minus sign" rather than a hyphen for negative numbers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axis tic labels and strings explicitly created with gprintf(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rst appeared in version 5.0 patchlevel 5 and is considere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lementation details may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alternative set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inussign                            # use typographic "minus sign", no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treated as part of tha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than pi by adding or subtracting multiples of 2*pi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otted in the same manner as a function, that is,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lue at uniform intervals along the abscissa (see `set sampl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necting these points with straight line segments (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, but in many cases any non-parseab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und where a numerical value is expected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as missing data. There is a distinction between miss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Invalid data causes a gap in the 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e treatment of certain cases has 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because the third line contains only one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switched to a single-datum-on-a-lin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is "x" and the datum is "y", erroneously 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istinction between text in single- or double-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columns in the `using`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icode U+2212.  In a Window codepage 1252 locale this is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is not necessary when using the postscript terminal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  If you want to use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`set minussign` is active,  you will probably need to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st adobeglyph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 If you want to draw a circle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uch that it will appear as an ellipse if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ales are different), use 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plotting styles` for the choices. `show style data`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(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expansion, secondary range checking, etc), or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can be tabulated, you can use the keyword "tab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s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datablock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columnheader` or function `columnheader(N)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prefix from the contents of the first row of a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has to be formatted as an initial-value file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naming is not possible because that file already exists, upd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. [Renaming is not done at all on VM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file-versioning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