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568.2.42 2011/04/19 20:59:26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Version 4.4 organized by Ethan A Merritt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4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originally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March 2009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fig, jpeg, LaTeX, meta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m, pdf, png, postscript, svg, ...). Gnuplot is easily extensib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output modes. Recent additions include interactive terminal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quaterm (OSX) and wxWidgets (multiple platform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`gnuplot` commands have multiple options. Version 4 is less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rder of these options than earlier versions, but some order-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. If you see error messages about unrecognized options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using the exact order list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gnuplot` user should begin by reading about `plotting` (if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session, type `help plott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imple.dem demo, also available together with other demos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be started from a command line or from an ic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environment. Running it from command line can t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or rather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'h' for help about `hotkeys` and `mousing` features in inter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(`pm`, `windows`, `wxt`, `x11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 which is also available and carri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messages. 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the machine, and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  If email-ing to gnuplot-info, please stat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ubscribed to the list, so that users who use news will know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ply to you.  There is a form for such postings on the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troduced in 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4 offers many new features introduced since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al version 4.2. This section lists major additions and give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changes and minor new features. For a more exhaustive lis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.4 contains significantly improved support for locale setting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character encodings. See `set locale`, `set encoding`,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supports several forms of transparency. Any object 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that uses a fill style can be assigned a transparency from fully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ully transparent. Image or matrix data can be plotted with an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new plot style `with rgbalpha`. See `fillstyle`, `rgbalph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olat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command `refresh` is similar to `replot` except that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-stored input data values rather than rereading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operations (zoom, rotate) will automatically use `refresh`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if the input data stream is marked `volatile`.  Piped or in-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utomatically treated as volatile.  See `refresh`, `plot datafile volat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4.4 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has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a change in the way the png driver worked for single p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can now be used to define fixed circles, ellip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as well as rectangles. There is a corresponding new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circles`.  See `circle`, `ellipse`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or revised termi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new drivers based on the cairo and pango libraries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gcairo` and `pdfcairo`.  These are alternatives to the older libg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 driver and the older PDFLib-based pdf driver.  The figures in th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manual were prepared using the pdfcairo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vas` terminal driver produces javascript output that draw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canvas element of a web page.  It can produce either a complet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single plot, or a script that can be embedded a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generated HTML document that perhaps contains multipl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bedded plots support browser-side mousing, including zoom/un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ua` terminal driver creates an data intended to be further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cript in the lua programming language.  At this point only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a script, gnuplot-tikz.lua, is available.  It produces a 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use with the latex TikZ package.  Other lua script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process the gnuplot output for use with other TeX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other non-TeX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tikz` is shorthand for `set term lua tikz`.  As decribed ab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generic lua terminal and an external lua script to produce a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smooth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moothing algorithms have been added for both 2- and 3-dimension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mooth kdensity` and `smooth cumul` can be used with `plot`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s and cumulative distribution functions, resp.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plot` several new smoothing kernels have been added to `dgrid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mooth` `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deprecated certain syntax used in earlier ver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to recognize it.  This is now under the control of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and can be disab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dis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Deprecated syntax items may be disabled permanently in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ajor difference is the introduction of keywords to disambigu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particularly commands containing string variables. A notabl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the use of bare numbers to specify offsets, line and poi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and BSD libedit 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comme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Note that if a comment line ends in '\' the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seco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; and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position in character widths and heights from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rea (screen 0,0), `character` coordinates depen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resides in a logarithmic axis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fact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from 1 Januar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ample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labels`, `using xticlabels`, `plot title`,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normally selected when you set the terminal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 png enhanced", but may also be toggled afterw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enhanced", or by marking individual string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can be used to place multiple-character text where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pected (e.g., 2^{10}).  To change the font and/or size, use the ful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[fontname][=fontsize | *fontscale] text}.  Thus {/Symbol=20 G} is a 20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and {/*0.75 K} is a K at three-quarters of whatever fontsiz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 (The '/' character MUST be the first character after the '{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ccess special symbols numerically by specifying \character-cod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), e.g., {/Symbol \245} is the symbol for infinity. Thi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ltibyte encodings like UTF-8, however.  In a UTF-8 environ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able to enter multibyte sequences implicitly by typing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 aware that strings in double-quotes are parsed differently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single-quotes.  The major difference is that backslashe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(these are hard to describe in words---try them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Time (10^6 {/Symbol m}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'{/Symbol=18 \\362@_{/=9.6 0}^{/=12 x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/Helvetica e^{-{/Symbol m}^2/2} d}{/Symbol m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This overrides any terminal type sensed by `gnuplot` on start-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self overridden by the 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-up`) and, of course,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, allowing access to help from both within and outside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Amig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Windows and OS/2, GNUPLOT is used.  On Windows, the 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USERPROFILE is tried, too. VMS, SYS$LOGIN: is used. Type `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 and AmigaOS, SHELL is used for the `shell` comman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COMSPEC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/Amiga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use external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Depending on the build process, gnuplot contains either a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those files or simply a default hardcoded path. Use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st the postscript terminal with custom prologue fi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; the `ternary` operator give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`gnuplot` are the same as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math library, except that all function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functions that accept or return angles that may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radians (sin(x), cos(x), tan(x),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 and arg(z)), the unit may be selected by `set angles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k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k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n,k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any &amp; $\mbox{rand}(x)$,  pseudo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any@$rand (x)$, pseudo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returns a pseudo random number in the interval [0:1]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current value of two internal 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for x&gt;0 sets both seeds to a value based on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for x&gt;0 sets seed1 to x and 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int length of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int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returns the number of 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200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200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dout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th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the numerical value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 x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 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a string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x in the first line of data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variable name &amp; [DEPRECATED] returns 1 if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variable name@ [DEPRECATED] returns 1 if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DEPRECATED] returns 1 if a variable named X has been defi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 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exists()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@ 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int &amp; time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int@ time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the data starting at that column as a time/dat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its value in gnuplot's internal tim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conds since the millenni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 right `timefmt` string to use, `timecolumn`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with the same column number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is found, `timefmt` pattern of the target axis for this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 Otherwise, `timecolumn` chooses the x axis `timefmt` p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 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lder versions of gnuplot used rand(x&gt;0) to produc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random numbers.  The current behavio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0)`  returns a pseudo random number in the interval [0:1]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current value of two internal 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-1)`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x)`  for x&gt;0 sets both seeds to a value based on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{x,y})` for x&gt;0 sets seed1 to x and 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= value("A") is effectively the same as B = A, where A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"FIT_LIMIT", however, is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ish to redefine. Under `set fit errorvariables`, the err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parameter will be stored in a variable named like the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"_err" appended. See the documentation on `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see the documentation for tha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this section is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and jpeg terminals is done b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nuplot terminal type provides a set of distinct "linetypes".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in color, in thickness, in dot/dash pattern, or in so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and dot/dash. The default linetypes for a particular termin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ed by 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-defined colors and dot/dash patterns are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nt for all terminal types, but all terminals use the special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to mean a solid line in the primary foreground color (normal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functions or datafiles plotted by a singl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signed successive linetypes.  You can override this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cular linetype for any function, datafile, or plo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terminal-specific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terminal types it is also possible to assign user-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xplicit rgb (red, green, blue) values, named colors, or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fer to the 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colornames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s that support dot/dash patterns, each default linetype h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t-dash pattern and a default color. However, you can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y using the keyword `linecolor`, abbreviated `lc`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provides a dashed blue line as linetype 3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below use this same dash pattern for three plots, one in blu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), another in red (the default for linetype 1), and a third in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can have additional properties such as linewidth.  You can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ous properties, as well as equivalent properties for point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user-defined "line styles" using the command `set style line`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tyle`,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 choice is only possible for terminal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or pm3d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color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is a hexadecimal constant preceded by the "#" symbol. The 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the red, green, and blue components of the color, each on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- 255.  For example, magenta = full-scale red + full-scale bl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presented by #FF00FF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lot commands assign a single color (linetype) to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If there are multiple plots on a single graph, the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is incremented sequentially.  You can instead assig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 for each data point, line segment, or label based o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input data file.  This is indicated by the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variable`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rgbcolor variable` tells the program to use a 24-bit RGB col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column in the data file. This requires a correspond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n the `using` specifier.  The extra column is interpreted as a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d RGB triple. These are most easily specified as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rgbcolor`). 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lot commands assign a single color (linetype) to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If there are multiple plots on a single graph, the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is incremented sequentially.  You can instead assig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 for each data point, line segment, or label based o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input data file.  This is indicated by the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variable`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style index, and use the color belonging to that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data file may contain multiple sets of data, separated by tw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Each of these separate sets is assigned an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retrieved via the using specifier column(-2).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ata in the file is drawn with the same color/linestyle/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by default.  The command `lc variable` can be used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s to each data set in the file by using the index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column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data set index to choose a linesty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11`, `pm`, `windows`, `ggi`, and `wxt` terminals allow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lot using the mouse. They also support the definition of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pre-defined functions by hitting a single key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cus is in the active plot window.  It is even possible to combin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with `batch` command scripts, by invoking the command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using the mouse variables returned by mouse clicking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bsequent scripted actions. See `bind` and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cannot be re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deprecated form of "reset b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 and `i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nd `replot`.  `plot` generates 2D plots, `splot` generates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(actually 2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of the latter.  `splot` operates only in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`set mapping` command allows for a few other coordinate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.  In addition, the `using` option allows both `plot` and `s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lmost any coordinate system you'd car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`splot`, see `set isosamples` for information abou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for a 3D function;  `splot datafile` fo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te file structure for 3D data values; and `set contour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for information about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, except that commands and options control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effect whereas of course those controlling the z axis d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gnuplot` is run, it looks for an initialization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alled `.gnuplot` on Unix and AmigaOS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.INI` on other systems.  If this fil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, the program will look for it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r AmigaOS, MS-DOS, Window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GNUPLOT` should contain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; on Windows NT, it will use `USERPROFILE` if GNUPLO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).  Note: if NOCWDRC is defined during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rea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nitialization file is found, `gnuplot` executes the command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any legal `gnuplot` commands, but typically they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terminal and defining frequently-used functions 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binary operators that require string operands: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".", the string equality operator "eq"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quality 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Some implementation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of command line macros is disabled by defaul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using the `set macros` command.  If macro substitu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 of gnuplot is much less sensitive than earlier ver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keywords and suboptions. However, if you ge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options that you think should work, please try rearra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exact order listed by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  Braces {}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are used in text to be specially processed by some terminal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.  They are also used to denote complex 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you should not embed \n inside {} when using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in `enhanced text`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for double-quoted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has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2000.  The command `set timefmt` defines the format for al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ranges, tics, label positions---in short,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must receive it in this format.  Since only one input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force at a given time, all time/date quantities being in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ust be presented in the same format.  Thus if both x and y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ime/date, they must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ion command (like `set xdata`), the quantity will be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plotting style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have the option t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us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There is an optional parameter &lt;density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fill density; it runs from 0 (background color)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, if supported by the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D data plotting. 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xyerrorbars` style except that it draws rectangular area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bars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olumns of data are required: x, y, radius.  An optional 4th colum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color information.  The radius is always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the plot's horizontal axis (x or x2).  The scale on y and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columns are present, the radius is taken from `set style circ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radius may be given in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circles whose area is proportional to the value in column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6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D plotting. Thre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sible. The first two variants require either a function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line y=0 (at y1 axis) ie parallel to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line y=42 (at y2 axis) ie parallel to x2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requires three columns of input data: the x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y coordinates corresponding to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; the area between the two curv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filling the area between two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between curv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is only a plotting style; `gnuplot`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ins and determine their population from som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n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the same data as a rowstacked histogram.  Just to be differ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lists the separate columns explicitly rather than using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} {&lt;linetype&gt;} {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 &lt;x-coord&gt;` option only applies to column-stacked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a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terminal types can handle this correctly; other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is by treating alpha as being either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drivers provide code to optimize rendering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rectangular 2D area.  However this code is known to be im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mized code may be disabled by using the keyword `failsafe`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use thick lines (linewidth &gt; 1). 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 # implicit x coordinate from row number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uch as variable font size or text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3D plots. In this case f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specifiers are required, corresponding to X Y Z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tastrings`,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connects adjacent points with straight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goes back to draw a small symbol at each point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f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(short form `pi`) property of the line styl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ether or not every point in the plot is given a symbo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ith lp pi 3' will draw line segments through every data point,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symbol on every 3rd point.  A negative value for `pointinterval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the portion of line segment that passes underneath the symbol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rased portion is controlled by 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may be abbreviated `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f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rrow sty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rrowstyl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lots are generated using the `splot` command rather than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style `with lines` draws a surface made from a gri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surfaces can be drawn using the style `with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the surface is displayed at some arbitrary viewing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it clearly represents a 3D surface.  In this case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are all visible in the plot. The illusion of 3D is enhanc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or depth-sorted surfac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dden3d` and the `depthorder` option of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load command with one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up to ten additional parameters to the command (delimi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parser rules) which can be substituted into th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.  As each line is read from the `call`ed input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the sequence `$` (dollar-sign) followed by a digit (0--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quence is replaced by the corresponding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 line.  If the parameter was specified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line, it is substituted without its enclosing quotes.  Sequence `$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laced by the number of passed parameters.  `$` followed by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at character; e.g. use `$$` to get a single `$`.  Provi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en parameters on the `call` command line will cause an err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that was not provided substitutes as nothing.  Files being `call`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hemselves contain `call` or `load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eter-0&gt; &lt;parm-1&gt; ... &lt;par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ameters are similarly enclosed in quotes (future versions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eat quoted and unquoted arguments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a clash in syntax with the datafile `using`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Use `$$n` or `column(n)` to access column n from a data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call`ed datafi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 input (pi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put streams are nested (inherited `load` scripts), then rea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in the parent stream. When the top level stream is clo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can fit a user-supplied expression to a set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z) or (x,y,z), using an implementation of the nonlinear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LLS) Marquardt-Levenberg algorithm.  Any user-defined variable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ression may serve as a fit parameter, but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temporarily limit the data which is to be f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ny valid `gnuplot` expression, although it is usua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user-defined function of the form f(x) or 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nd the deprecated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cable to `fit`. 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ata formats for fitting function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, z=f(x), are z or x:z.  That is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single column then it is the dependent variable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is the independent variable.  If there are two colum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s the independent variable and the second is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formats can be changed with the datafile `using` qualifi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o take the z value from a different column or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rom several columns.  A third `using` qualifier (a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expression), if present, is interpreted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corresponding z value and is used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for the datum, 1/s**2.  Otherwise, all data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, with a weight of one. Note tha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`using` option at all, no z standard deviation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atafile even if it does have a third column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get unit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function with two independent variables, z=f(x,y)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`using` with four items, x:y:z:s.  The complete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---no default columns are assumed for a missing token.  W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are evaluated from 's' as above.  If error esti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, a constant value can be specified as a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plot datafile using`), e.g., `using 1:2:3:(1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function may have up to five independent variab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two more `using` qualifiers than there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unless there is only one variable.  The allowed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efault dummy variable names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v:z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ith ranges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etc. 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lso be given for z (the dependent variable), but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adjus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+ c*t 'foo.dat' using 1:2:3:4:(1)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,y,t,u,v) = a*x + b*y + c*t + d*u + e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,y,t,u,v) 'foo.dat' using 1:2:3:4:5:6:(1)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this option, and you activated it using `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variables`, the error for each fitted parameter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d like the parameter, but with "_err" appended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can be used as input for further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 (3) execute a `gnuplot` command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FIT_SCRIPT.  The default for FIT_SCRIPT is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 had previously plotted both the data and the fitting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graph, 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LIMIT), or (2) it reaches a preset iteration count limit, 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fit control variables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tatistical overview'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, which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of the correlation of parameters in the region of the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parameter is changed, increasing chisquare, does chang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?  The main diagonal elements, autocorrelation, are all 1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ameters were independent, all other elements would be nearly 0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hich completely compensate each other would have an off-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unit magnitude, with a sign depending on whether the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 or inversely proportional.  The smaller the magnitu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, the closer the estimates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parameter would be to 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u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`gnuplot`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ose which can be defined once `gnuplot` is running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'control_variables' while those defined before starting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under 'environment_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 the parameters must not be too different in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the ratio of the largest and the smallest absolu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the slower the fit will converge.  If the ratio is close to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of the machine floating point precision, it may tak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ver to converge, or refuse to converge at all.  You will hav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unction to avoid this, e.g., replace 'parameter' by '1e9*para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definition, and divide the starting value by 1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command lists or saves previous entries i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editing, or execute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find 'usage by exampl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guess yourself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his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,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bove examples demon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f` command allows commands to be executed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dition&gt; will be evaluated.  If it is true (non-zero), then th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&lt;command-line&gt; will be executed.  If &lt;condition&gt; is false (zer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&lt;command-line&gt; is ignored until the next occurrence of `el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e of `;` to allow multiple commands on the sam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read` for an example of how `if` and `reread` can be us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Two forms of iteration claus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plot 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wer` command lowers (opposite to `raise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bottom in the z-order windows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lower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 terminals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functions and data in many, many ways.  `plot` is used to draw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; 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contain many common features; see `splot`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pecifically that although the `binary &lt;binary list&gt;` vari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or both `plot` and `splot`, there are small difference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 or a pair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parametric mode.  The expressions may be defined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 earlier in the stream of `gnuplot` commands (see `user-define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define functions and parameters on the `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done merely by isolating them from other item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thru`, `using`, and `smooth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default is ASCII), `index` selects which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o be plotted, `every` specifies which points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 (`thru` is a special case of `using`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allows for simple interpolation and approximation.  (`splot`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yntax, but does not support the `smooth` and `thru`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dicates that the contents of the data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if the file is re-read.  This tells the program to use `refre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`replot` commands whenever 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set style errorbars` or `set style 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binary data files.  However, adequat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the file format must be given on the command line o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 itself for a supported binary `filetype`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tructures for binary files, a matrix binary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binary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with an additional column and row of coordinate valu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CII matrix, in the `using` list, repetition of the coordinat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es column 1, repetition of the coordinate column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2, and the array of values constitutes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binary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sampling is inherent in the data.  Different from matrix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, general binary does not treat the generated columns as 1, 2 or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list.  Rather, column 1 begins with column 1 of the file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binary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file binary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llows a data file to be binary as opposed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formats for binary--matrix binary and general binary.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is a fixed format in which data appears in a 2D array with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and column for coordinate values.  General binary is a flexi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ich details about the file must be given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in which format information is not necessari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can be read by giving further details about the file form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Although the syntax is slightly arcane to the casu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is particularly useful for application programs using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ing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matrix binary format is assumed.  (See `binary 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standard file types that may be read for which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ormat may be extracted automatically.  (Type `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` at the command line for a list.)  Otherwise, detai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t the command line or set in the defaults.  Keyword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iletype` in &lt;binary list&gt; controls the routin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le, i.e., the format of the data.  For a list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s, type `show datafile binary filetypes`.  If no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 rule is that traditional gnuplot binary is assume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binary` keyword stands alone.  In all other circumstanc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when one of the &lt;binary list&gt; keywords appears, a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assumed whereby the keywords specify the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files fall into two basic classes, and som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f both classes depending upon how they are treated.  T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for which uniform sampling is assumed and point coordina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.  This is the class for which full control via the &lt;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&gt; keywords applies.  For this class, the settings preced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 override in-file parameters, which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.  The other class is that set of fi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information is contained within the file or there i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uniform sampling such as gnuplot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for the unique data files such as gnuplot binary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of binary data as conceptually the same as ASCII data. 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olumns of information which are selected via the `&lt;using list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`using`.  When no `format` string is specified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rieve a number of binary variables equal to the large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the `&lt;using list&gt;`.  For example, `using 1:3`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olumns being read, of which the second will be ignor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using lists based upon the typical number of parameter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certain plot type.  For example, `with image` has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`, while `with rgbimage` has a default of `using 1:2:3`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pecial characters for `using` representing point/line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should not be used for binary data.  There are key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that contro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work if your copy of gnuplot was buil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, having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(See `set datafile 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keywords apply only when generating coordinates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 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kdensity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unique`, `frequency`, and `cumulative` plot the data after mak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otonic.  Each of the other routines uses the data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efficients of a continuous curve between the endpoints of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urve is then plotted in the same manner as a function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finding its value at uniform intervals along the absci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`set samples`) and connecting these points with straigh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if a line 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across the intersection of the x range covered by the inpu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xed abscissa 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the weighting the data points; the weight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 in the data file.  That default can be modified b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`using` lis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umulativ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kdensity` option is a way to plot a kernel density estimat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(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). The value of the third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upplied, is taken as the bandwidth for the kernels. If only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specified, or if the value of the third column is zero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lculates the bandwidth which would be optimal if the input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ly distributed. (This will usually be a very conservative, i.e. b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wid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-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 The number of samples returned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pseudo-file '++' returns 2 columns of data form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of [x,y] coordinates with the number of points along x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the number of points along y controlled by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xrange and yrange before plotting '+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or `thru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function is 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appears more complex, it is much more flex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ks (i.e. you can use y as the dumm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is parsed for `splot` and `fit`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each datafile record is read using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function, with the specified format string.  Otherwise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broken into columns. By default the separation between colum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 (spaces and/or tabs), 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of the input fit, an expression enclosed in parentheses, or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but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",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ble us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s specify the region of the graph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(and `xrange`, too, if in parametric mode).  &lt;dummy-var&gt;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independent variable.  (The defaults may be changed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.)  The optional &lt;min&gt; and &lt;max&gt; terms can be constant expressions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the order in which ranges must be given is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for the `plot` command is `trange`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  The following `plot` command shows setting the `t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the `xrange` to [-1.3:1.3] and the `yrange` to [-1:1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x2range and y2range cannot be specified here---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y2range`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interpreted in the order listed above for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ose needed are specified, no further ones must be li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eded ones cannot be skipped---use an empty range `[]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 data, you must provide the range (in the same manner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the datafile) within quotes.  `gnuplot` uses the `timefmt`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value---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whichever comes first.  Iteration can 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one curve, sin(3x), because iteration ends at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three curves because there is no comma after the definition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]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           candlesticks   image   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rrorbars  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xyerrorbars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s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how variables all`. This overcomes shell call by means of "`pwd`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command raises (opposite to `lower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front (top) in the z-order window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rai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s terminal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ndow is not raised under X11, then perhaps the plo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a different X11 session (telnet or ssh session, for examp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raising is blocked by your window manager polic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-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plot` does not work in `multiplot` mode, since it 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ast plot rather than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  See `if`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take on their default values.  This command is useful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tore the default graph settings at the end of a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ile.  Please refer to the `set` command to se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various options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riable contains time/date data, `show` will display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urrently defined by `set timefmt`, even if that wa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ariable was initi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 The end 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one of five coordinate systems---`first` or `second`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aph`, `screen`, or `character`.  See `coordinates` for detai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specifier does not carry over from the "from"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to" position.  Arrows outside the screen boundaries are permit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device errors.  If the end point is specified by "rto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it is drawn relatively to the start point.  For linear axes, `grap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creen` coordinates, the distance between the start and the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given relative coordinate.  For logarithmic ax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n arrow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n arrow has a head at its end. Specifying `backhead` draw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at the start point of the arrow while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  Not all terminal types support double-end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type&gt; (an index from the default list of styles) and/or &lt;line_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n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with `fixmin`, `fixmax` or `fix` appended tells gnuplo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of the axis range to the next tic mark position, for auto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using equidistant tics; `set autoscale fix` sets this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utoscale keepfix` autoscales all axes while keeping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xrange and yrange are autoextended to a who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, which can cause unexpected results.  You can use the `fixmi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fixmax` options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are bot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ar coordinates, and thus they can both be automatically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in polar mode both the x and y axe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d to fit the ranges of the polar function that is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functions in polar mode, the rrange may be autoscal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data files in polar mode, the trange may also be autoscal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the trange is contained within one quadrant, autoscaling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histograms with error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ts the width of the errorbar ends to be the same a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box in the histogram.  It does not change the width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bottom four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top four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plot`.  In detail, `&lt;integer&gt;` should be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bits or combinations of bits may be added togeth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31, which is all four sides for `plot`, and base a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vary the linetype used for each contour level when c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When this option on (the default), a legend labels each line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level it represents.  It is not possible at presen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abels from the surf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the format string is %8.3g, which gives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roduce poor label alignment if the key is altered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ntour linetype, or only contour linetype when clabel is of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linetype +1; contour points are the same style as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for points and lines are supported by `gnuplot`: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and `two`. One, two, or all three clip types may be act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lipping of color filled quadrangles drawn by `pm3d`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is not controlled by this command, but by `set pm3d clip1in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unset 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label` for control of label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file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files at the risk of program termination if a floating-point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allows you to tell `gnuplot` w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used in a data file to denote missing data.  Exactly how th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be treated depends on the `using` specifier of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gnore entries containing IEEE NaN ("Not a Number"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will recognize only the first datum in the "3 ?"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he single-datum-on-a-line convention that the line number i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um is "y", so the point will be plotted (in this case errone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`plot` commands will correctly ignore the midd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ed line will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`plot` will also correctly ignore the middle line, but th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not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efault character for `missing`, but in many ca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sible string of characters found where a numerical valu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 "&lt;char&gt;"` tells `gnuplot` tha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bsequent input files are separated by &lt;char&gt; rather than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use is to read in csv (comma-separated value) fil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readsheet or database programs. By default data field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command allows you to tell `gnuplot`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e used in a data file to denote comments.  Gnuplo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line behind the specified characters if either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on-blank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` for details about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e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 {&lt;dx&gt;} {,dy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, but not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inversely by its distance from the grid point raised to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.  (Actually, the weights are given by the inverse of dx^norm + dy^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x and dy are the components of the separation of the grid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.  For some norms that are powers of two, specifically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6, the computation is optimized by using the Euclidean d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calculation, (dx^2+dy^2)^norm/2.  However, any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.) The power of the norm can be specified as a singl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an be specified: dx and dy. These are used to resc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a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dummy variable must be set on the command; `set dummy`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setting defines where the `fit` command writes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option was built into your version of gnuplot, it als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parameter errors from the fit will be written in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filename&gt; argument 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ename is given or `unset fit` is used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o its default value "fit.log" or the value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`FIT_LO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logfile name ends with a / or \, it is interpre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name, and the actual filename will be "fit.log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/Amig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show fontpath` prints the contents of user defined font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Also, the `save` and `save set` 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user specified parts of `fontpath`, for por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ther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g", but other formats such as "%.2f" or "%3.0em" are often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"$%g$" is often desirable for LaTeX.  If no format string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will be returned to the default.  If the empty string "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ll have no labels, although the tic mark will st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liminate the tic marks, use `unset xtics` or 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2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non-numerical formats, these may be preceded by a "0" ("ze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oh") to pad the field length with leading zeroes, and a positiv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minimum field width (which will be overridd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s not large enough to contain the number).  There is a 24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to the length of the printed text; longer string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76/12/25 23:11:11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98/07/06 05:04:03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nd arrows are always visible and are unaffected.  The key box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by the surface. As of gnuplot version 4.5, hidden3d also affect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styles `points`, `labels`, `vectors`, and `impulses` eve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present in the graph.  Individual plots within the grap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excluded from this processing by appending the extra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. Then draw the surface twic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 lt -2` and a second time `with pm3d`. The first inst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surface during calculation of occluded elements but will no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styl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styl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 styl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ommand `set historysize` is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as been configured with the 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, the value of historysiz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ing the history to at most that much lin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will disable history trunc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n infinite number of lines to be written to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describing plots on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key, i.e., the names given to each plotted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samples of the lines and/or symbols used to represent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`title` and `with` options of the {`s`}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title` and `plot with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contains a title and a sample (line, point, box)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raph. The key may be turned off by requesting `set key off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.  Individual key entries may be turned off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otted curves of `plot`s and `splot`s are tit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`autotitles`. The automatic generation of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`noautotitles`; then only those title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(s)plot ... title ...`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tinction between text in single- or double-quotes.  The ke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PostScript drivers, or similar drivers wher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is unabl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the width of the string for key positioning.  If the ke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ed at the left, it may be convenient to use the combination  `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Left reverse`.  The box and gap in the grid will b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the contour label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.  If the alignment of these labels is poor or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cimal places is desired, the label format can be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rgb 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selec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/Amig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loadpath`.  However, `show loadpath` print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r defined loadpath and system loadpath separately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and `save set` commands save only the user specifie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, for por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and `cb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rder, and where &lt;base&gt; is the base of the log scaling.  If &lt;base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n 10 is assumed.  If &lt;axes&gt; is not given, then all axe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the specified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 line macro substitution is enabled, then token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rm @&lt;stringvariablename&gt; will be replaced by the text strin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d margins can be overridden by the `set margin` commands.  `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. Currently the pm, x11, 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and wxt terminals are mouse enhanced. There are two mouse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-graph mode works for 2d graphs and for maps (i.e. splots with `set 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z-rotation 0, 90, 180, 270 or 360 degrees, including `set view map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allows tracing the position over graph, zooming, annotating grap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. If additionally to these buttons the modifier &lt;ctrl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down, the coordinate system only is rotated which is useful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. A vertical motion of Button 2 with the shift key hold dow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plan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 multiplot mode. When multiplot is finis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multiplot`, then the mouse will be turned on again and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.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one by single clicking a value of 0 ms can be used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30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optionally setting the origin at the given coordinate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r is on, the distance in user units from the ruler ori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is displayed continuously. By default, toggling th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rmat` option takes a fprintf like format string which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numbers are printed to the drivers window and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and `mouseformat` are used for formatting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1 and Button2 actions -- copying the coordinates to the clip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ily annotating the mouse position. This corresponds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 '1', '2', '3', '4' (see the driver's documentation)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tring this string is used as c format specifier and should cont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specifiers, e.g. `set mouse mouseformat "mouse = %5.2g, %10.2f"`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 (format 6 may only be sele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 was specified al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real coordinates in  brackets e.g.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real coordinates w/o brackets e.g.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timefmt            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date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time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date / time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alt. format, specified as string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q' in the driver's window to close the window. This k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den with the `bin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sistency with other screen terminals, X11 mouse support is turn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wherever the standard input comes from. However, on som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vors, special input devices as /dev/null might not be `select-able`;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evices with the mouse turned on will hang gnuplot. Please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with `unset mouse` if you ar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title &lt;page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, either by redrawing all previou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ewly added plot, or by just adding the new plo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to be used by the next plot is not erased befo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lot.  The `clear` command can be used to do this if wanted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the case for "inset"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2D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style from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firs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NB: If the x and y axis scales are not equal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/minor axis ratio will no longer be correct after rotation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ixed in a later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'Set object ellipse' interprets the first '2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erms of x axis units and the second '2r' in terms of y axis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only produce a circle if the x and y axis scales are iden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aspect ratio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and radius may be given in x-axis, graph, or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See `coordinates`. In all cases the radius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to the horizontal scale of the axis, graph, or canva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arity between the horizontal and vertical scaling will be corr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xis, graph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to know whether or not a file is to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ope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f the first non-whitespace character of the filename is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o send the output to DECnet transparent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 pm3d algorithm which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color surfaces is available on terminals supporting filled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with color mapping specified by `palette`.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Term (Mac 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Widgets (w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o use pm3d coloring to generate a two-dimensional plot rather than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use `set view map` or `set pm3d ma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is drawn if data or function `style` is set to pm3d glob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'with' option, or if the option `implicit` is on---then the pm3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bined with the line surface mesh. See bottom of this section f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smooth color change among vertices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from the surrounding corners according to `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ption&gt;`.  The options 'mean' (default), 'geomean'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columns of data (x,y,z,color)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ourth column of data is provided, it is normally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alette-mapped gray value.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,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hidden3d` takes as the argument a linestyle which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line ...`. (The style need not to be present when setting pm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must be present when plotting).  If set, lines are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line style, taking into account hidden line removal. 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more efficient than using the command `set hidden3d` as it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hidden line removal, but just draws the filled polyg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order. So the recommended choice when using pm3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m3d map` is an abbreviation for `set pm3d at b`; `set view map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 pm3d`; `set style func pm3d`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ackwards compatibility, when `set view map`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that you properly use `zrange` and `cbrange` for input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and color range scaling, respectively; and also `set (no)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o have a (side?)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grid points into a finer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each quadrangle appropriately.  For data files, this will smoo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urface, and enhance spikes in a color surface. Fo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 makes little sense, except to trade off precision f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usually make more sense to use `samples` and `isosamples`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with functions. For positive m and n, each quadrangle or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terpolated m-times and n-times in the respective direction.  F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and n, the interpolation frequency is chosen so that there will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m| and |n| points drawn; 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s, i.e. `interpolation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mode is `explicit`. For historical and thu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commands `set pm3d;` (i.e. no options) and `set pm3d at X ...`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is the first option) sets mode `implicit`. Further, `set pm3d;`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options to thei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implicit` is on, all surface plots will be plotted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efault 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give both plots (meshes) additionally to a pm3d surface. That'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to after `set pm3d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and only lines) and 'lola.dat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with pm3d` is specified in the `splot` command line, then it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t' option.  The following plots draw three color surface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alette`, `set cbrange`, `set colorbox`, `x11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to this textual list of RGB table, you can use the 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plot the R,G,B profiles for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only (`set palette gray`).  Linear mapping to gray is for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s 1, see `test palette`.  Gamma is ignored for color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support only discrete number of colors (e.g. 256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).  All entries of the palette remaining after the default gnuplo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declaration are allocated for pm3d by default.  Then `multiplot`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 if there are no more color positions in the terminal available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se `set palette maxcolors &lt;maxcolors&gt;` with a reasonably sm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n also be used to separate levels of z=constant in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, thus to emulate filled contours. Default value of 0 st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ng all remaining entries in the terminal palette or for to u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to 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  A color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nd used to give the rgb values.  Such a  gradient is a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mapping from gray values in [0,1] to the RGB space [0,1]x[0,1]x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pecify the gray values and the corresponding RGB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linear interpolation shall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few colors onl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or mappings no automatic gamma correction is done by 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asily implement gamma correction.  Here is an example for a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image by use of explicit functions for the red, green and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lightly different values of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gridded or almost regular data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a postscript file, then it is possible to reduce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up to at about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This you may find  interesting if you inten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including it into your publication or before downloading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to a slow printer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rectangular gridded data with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postscript file, then it is possible to reduce the file siz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enclosed awk script `pm3dConvertToImage.awk`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nually change the postscript output from gray to color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 and change the definition of &lt;maxcolor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property of line types is used in plot style `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of pointinterval, e.g. -N, means that point symbol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r every Nth point, and that a box (actually circle) behind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blanked out by filling with the background color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 controls the radius of this blanked o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, and the x and y ranges control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for details of all the `rang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see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[-3:3]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"&lt;filename&gt;", the output file is restored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polar mode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, or for interpolating data,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4.4 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 (suitable for geographical data, for instance).  If &lt;r&gt;=-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is a synonym for `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foil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colorspec&gt;` allows you to change the color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Driver support for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inal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rminal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function` shows the current default functio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line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If you want plots to use the defined sty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ce to the default linetypes, please see `set style incr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surface` controls the display of surfaces by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s drawn with the style specified by `with`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yle, data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If you want to turn of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individual function or data file while leaving the others activ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surface` keyword in the `splot` command.  Contours may still be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, depending on the `set contour` option. 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; set contour base` is useful for displaying contours o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ASCII table of X Y {Z} R values rather than creat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on the current terminal.  The character R takes on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, perhaps for plotting with `plot`;  see `set contour`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r output is written to the named file, if any, otherwi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value of `set output`.  You must explicitly `unset t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have many additional options.  For example, see `png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p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he major (labelled) tics on all axes at once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all axes at onc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et tics` command.  The tics may be turned off with the `unset 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(by preceding 'tics' by the axis name) control the major tic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in the first set above can be applied individ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r all axes, i.e., x, y, z, x2, y2, and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front` or `back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to place tics inwards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axis by axi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x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, %Y reads four digits and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for printing ti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`contour` plots, or for color `pm3d` maps. In the latter,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properly use `zrange` and `cbrange` for input data poin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atatype on the x axis to time/date.  A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thing for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the datatype is indeed time/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not specified, the datatype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gnuplot how to read date or ti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time/dat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time/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ic-mark labels.  `gnuplot` tries to figure out a reaso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 unless the `set format x "string"` has supplied someth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like a decimal format (more than one '%' or neither %f nor %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position of the y-axis label depends on the terminal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following three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plot. 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rotate text will probably use this method.  If `set x2tics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e, the ylabel may overwrite the left-most x2tic label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died by adjusting the ylabel position 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  The EE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and TPIC drivers use this method.  The EEPIC driver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of characters so as not to overwrite the plot. With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ch as LaTeX and TPIC), the user probably has to insert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\ to prevent the ylabel from overwriting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top axis but below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changed from the default setting, but this applies only to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ly on terminals tha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  Any value omit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the axis, e.g., `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reverse` will produce an axis with 1 on the left and 0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dentical to the axis produced by `set xrange [1:0]`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verse` is intended primarily for use with `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-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"level"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vel 0, a major tic.  A level of 1 generates a minor ti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specified, then the label must also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axis tic position values must be given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 or times according to the format `timefmt`. If the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used, &lt;start&gt; and &lt;end&gt; must be given according to `timefm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must be in seconds.  Times will be written out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n `set format`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  The older, deprecated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is retain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  However, this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f the z rang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-hand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is equivalent to `set xzeroaxis; 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z-axis must be set separately using `set z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`endcli` if using AmigaOS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AmigaOS,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surface, but you knew that).  It can create a plot from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files in a manner very similar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` for features common to the `plot` command; only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in detai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The function can be a mathematical expression, or a tr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.  In non-parametric mode, the order in which ranges must b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, and `zrange`.  In parametric mode,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, except that the plotting styles available to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mited to `lines`, `points`, `linespoints`, `dots`, and `impulses`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bar capabilities of `plot` are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`plot`, discrete data contained in a file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name of the data file, enclosed in quotes,  on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s `thru` and `smooth` are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versions, `gnuplot` dynamically detected binary data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necessary to specify the keyword `binary` directly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ecision floats are stored in a binary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general`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trix` keyword (without a sequent `binary` keywor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at data are stored in an ascii numbers mat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, the x- and y-indices of the matrix surface plot correspond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ow indices of the matrix, respectively, being enumerated from 0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ale or transform the axes as usual for a data file with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ans of x=$1, y=$2, z=$3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(1+$1/100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line or comment line ends the matrix, and starts a new surfac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among the meshes inside a file by the `index`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` for examples of plotting rows and columns of the matr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can be in an ascii or binary matrix format. The `matrix`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at the file is ascii, the `binary` or `matrix binary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nary format. For details, see `matrix ascii` and `matrix bina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usage in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usage in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o transform the axes coordinates and the z-data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using the standard shell. See `she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lled as a function, `system("command")` returns the resul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rom stdout as a string.  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appropriate for and supported by the `terminal`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draws graphically profiles R(z),G(z),B(z), where 0&lt;=z&lt;=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by the current color `palette`. In other words, it is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you would have to construct from the result of `show palette palette 256 flo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, a permutation of letters rgb, determines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 profiles drawn one after the other --- try this yourself for `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`. The default sequence is r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 state of a script containing an initializ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rites the current values of the fit parameters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ormatted as an initial-value file (as described in the `fit`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aving the current values for later use or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 DOS and other systems that use the twelve-character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vention, "ext" will be "`old`" and "filename" will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pefully recognizably) to the initial name.  Renaming is not d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 since they use file-version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raphical user interfaces have been written for `gnuplot`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is included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has written a gnuplot-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emacs and XEmacs based on  the earlier gnuplot.el file by Gershon El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gnuplot CVS repository has its own cop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package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ython, Tk/Tcl, and other front-ends, check the li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lin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gnuplot.sourceforge.net/lin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reported since the current release as well as old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located via the official distribution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tions below list problems known to be present in gnuplot version 4.4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of release.  Some of these are actually bugs in exter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and may have been fixed independent of any changes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nuplo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occasionally be generated by user defined function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s in 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, bessel, and erf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, and have a precisi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 second.  This is in particular a limitation in using tim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geograph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not handled properly in polar/spherical coordinate plo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nohidden3d' option that is supposed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property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contain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i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