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1208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94623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71290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5179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