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8153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43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775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793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