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53350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4469894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393401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29368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