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7406011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112996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96987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4045164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