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1863232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274118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9060038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446643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