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BRIEF INSTRUCTION MANUA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ORLD OF OD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ER VERSION OF DDT IS ESSENTIALLY A GLORIFIED RT-11 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READ THE ODT MANUAL TO GET A BASIC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ALL ODT FEATURES REMAIN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BUG A FILE, use the "-od" argument in the link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YOUR ODT'ED FILE, IT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A "*" PROMPT. ODT USES RAW MOD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TIMES IS A PAIN. a ^Z at command level will return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 MODE. OTHERWISE, THE ONLY WAY TO GET BACK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IN ODT THAT MAKES LACK OF SYMBOLS LESS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LOCATION REGISTERS. NUM;NR SETS REGISTER 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 NUM. FROM THAT POINT ON, "N,ADDR" WILL ADD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. THUS IF CSECT Q STARTS AT 20054 (FROM LOAD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054;3R" FOLLOWED BY "3,10/" WILL OPEN THE LOCATION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0010' IN YOUR LISTING. AFTER USING "N,---" ONCE,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ND ONLY THE COMMA NEED BE TYPED. IF YOU HAV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REGISTER, OUTPUT IS OF THE FORM "N,ADDR"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# OF THE REGISTER HAVING THE CLOSEST, BU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ONE WAS FOUN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A CONSTANTS REGISTER AND CAN BE USED A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;C" SETS IT, "C=" TYPES IT, "$C/" OPENS IT FOR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+2-,123+C+1 /" IS ALSO LEGAL. C'S ONLY RE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ITED TO THE FIRST LOCATION PAST ODT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 OF YOUR PROGRAM). THUS,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GMENT, OR ONLY CARE ABOUT THE FIRST PROGRAM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YOU CAN INIT ODT BY TELLING IT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,=  &lt;ODT TYPES YOUR STA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ALL ADDRESSES MAY BE REFRENCED BY ",AD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AIN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HANGES TO RT-11 O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TYPING IN AN ADDRESS AFTER AN OP CODE,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REFERRED TO AS "#", AND NOT AS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SO WHEN TYPING IN ADDRESSES AFTER AN OP CODE, THE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ING A RELOCATION REGISTER MUST BE SPELLED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CONSTANTS (C) REGISTER IS INITIALIZ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STRUCTION TYPEOUT: A LOCATION (OR IF NO ADDRESS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PENED LOCATION) MAY BE OPENED WITH ":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/" AND "\". THE COLON COMMAND PRINTS THE CONT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YMBOLIC INSTRUCTION. TO TYPE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A LINE FEED WILL SKIP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RUCTION TYPE-IN: AFTER SOME LOCATION HAS BEEN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OR INSTRUCTION MODE, THE "*" COMMAND MA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 AN INSTRUCTION THE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,134: MOV #0,200 R0  *MOV 200(R0),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OV 200(R0) 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*" MUST BE FOLLOWED IMMEDIATEL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DE AND TERMINATED WITH A CR OR LF. SEE ABOV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/" AND "#" CHANGES. ALSO NOTE THAT TYPEOU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TWEEN ADRESSES SO AS TO NOT BE CONFUSED WITH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COMMANDS ARE FAIRLY SIMILAR TO PDP10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AT AN ALT MODE IS CONSISTENTLY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0,$1,...,$7 REFER TO YOUR REGISTERS (WHERE THEY AR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  REFERS TO THE CONSTAN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 REFERS TO YOUR SAVED PS (GOOD FOR COND.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OMMANDS-  THOSE IDENTICAL TO PDP10 ARE MARKED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  <w:tab/>
        <w:t>* (BUT DOES NOT PRESERVE INSTRUCTION MODE 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* OPEN WORD (BYTE IF ODD), RE-OPEN LAST OPEN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CHAIN, IE: ,12/ 0,1200 / 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OP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OPEN INSTRUCTION FORMAT (LINE FEED WILL SKIP PROP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OPEN LAST CONTENTS (CHAIN), IE: ,12/ 0,1200 @ 0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LIKE @, BUT INDEXES OFF PC (OPEN 2ND WORD OF INSTR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 NOTE THAT @ AND _ AREN'T FOR ":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IKE @, BUT ASSUMES LAST CONTENTS WAS A BRANCH INST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TO PROP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RETURN TO SEQUENCE PRIOR TO LAST @,&gt;,OR _, AND OPEN NEX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!</w:t>
        <w:tab/>
        <w:t>TYPES CURRENT LOCATION (".") IN RELOCA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A RELOCATION REGISTER AND IS USUALLY OMITTED.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S THE CLOSEST (AND STILL LOWER)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  <w:tab/>
        <w:t>LIKE !, BUT TYPES THE CONTENTS JUST PRINTED IN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EG: ,540/ 34002  R=0,120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</w:t>
        <w:tab/>
        <w:t>* (REMOVE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;B</w:t>
        <w:tab/>
        <w:t>*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;NB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NB</w:t>
        <w:tab/>
        <w:t>* (REMOVE BREAKPO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;G</w:t>
        <w:tab/>
        <w:t>* (GO TO R (IE TRANSFER CONTROL TO YOUR PROGR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G IS LEGAL AND TRANSFERS TO THE FIRST LOCATION AFTER 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</w:t>
        <w:tab/>
        <w:t>* (PROCEED- COUNT MAY BE SPECIFIED: N;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OTHER COMMANDS TO HANDLE SEARCHS, CORE ZER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50, ETC., BUT THESE ARE THE MOST USE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: SINGLE INSTRU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 USEFUL FEATURE IS SINGLE INSTRUCTION MODE (BREAKPOINT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ETERED WITH A ";1S" AND DISABLED WITH A ";S".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 BREAKPOINT OCCURS AFTER EVE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BREAKPOINTS ARE INHIBITED). ";P" WORKS, AND "N;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NEXT N INSTRUCTIONS AND 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BREAKPOINTS ARE ANNOUN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&lt;ADR&gt;; WHERE N IS THE BREAK # AND &lt;ADR&gt; IS ITS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DT DOESN'T LIKE YOU IN ANY WAY, IT TELLS YOU, SIMPLY,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MPTS YOU. ONE COMMON CAUSE IS AN OPEN COMMAND (&lt;L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,@, ETC.) AFTER A &lt;CR&gt; HAS CLOSED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YPE ./ OR .: TO REOPEN. ALSO, MOST COMMAND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ARE CONSIDERED AN ERROR. FINALLY, AN IMPROPER RE-ENTRY INTO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T (=BPT) INSTRUCTION PRINTS AS "BE &lt;ADR&gt;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NTRY. THIS MEANS EITHER 1) YOU DID A NO-NO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INSTRUCTION OR SET THE T-BIT WHICH ONLY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WITH, OR 2) ODT WANTED TO RE-ENTER (^Z OR BUS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) ODT DIDN'T REMOVE ITS BREAKPOINTS PROPERLY (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'RE NIC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RAW MODE LESS PAINFUL, ODT HA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AT USER LEVEL RETURNS TO ODT (A BAD ENTRY WHICH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BUT NO ONE CAN STOP YOU FROM LOOKING AT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ONSTANTS REGISTER, AND GOING THERE "C;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TO ODT causes 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AD LOCATIONS SHOULD BE PROPERLY HANDLED BY ODT WITH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S (#4) ERRORS ARE CAUGHT BY ODT: IF ODT'S 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?) AND HALTS, CAUSING A CORE DUMP. IT LEAVES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T 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&gt; update on odt: version odt' (july 27+)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i had a bad odt up on /etc; it s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on the stack. that bug should be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improvement in odt' is symbolic type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omewhat messy, but, for the most part,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</w:t>
        <w:tab/>
        <w:t>the "*" command to odt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with an instruction and then a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</w:t>
        <w:tab/>
        <w:t>the "*" should only be typed after a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o odt's prompt of a "*". typein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ne as the opened instruction. reas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</w:t>
        <w:tab/>
        <w:t>register mode must use the "%"; eg: mov %4,%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</w:t>
        <w:tab/>
        <w:t>inside parentheses, rn, %n, and n are a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cmpb (r6)+,@(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</w:t>
        <w:tab/>
        <w:t>the comma is necessary on 2 addr input, but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</w:t>
        <w:tab/>
        <w:t>remeber that the "," for relocation regi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ed "/". also, "c" stands for c's content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 to type "#"), same with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&gt; new, improved odt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changes were made to odt (aug 3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</w:t>
        <w:tab/>
        <w:t>the ":" instruction mode is now remember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^" and &lt;lf&gt; commands. once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&lt;cr&gt; or "/" will get you back to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</w:t>
        <w:tab/>
        <w:t>the "^" command now moves back at most 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onfused while in ":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</w:t>
        <w:tab/>
        <w:t>you need not type a &lt;cr&gt; before using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nymore. just type "*" at any ti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op code followed by either a &lt;lf&gt;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will cause the "*"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</w:t>
        <w:tab/>
        <w:t>also, the bomb-out-on-bad-op-code-name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ixed. if you goof typing an instru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rubout;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</w:t>
        <w:tab/>
        <w:t>you no longer need an open location for &lt;lf&gt; and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lready typed the &lt;cr&gt; to close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till use "^" and &lt;lf&gt;. the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</w:t>
        <w:tab/>
        <w:t>by popular deman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%" command has been removed. now, the on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exit odt is with ^z. note that ^z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program is running in non-ra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return to odt, while in odt (raw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^z can't be signalled, but is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thus, ^z^z is someti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will cause odt to halt, giving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</w:t>
        <w:tab/>
        <w:t>in instruction typein, you may now specif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by "rn" as well as by "%n" where n is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*mov r3,(6)+; *clr @3(4); *cmpb r6,-1(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more updates on 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 11+ versions now type out the break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break. this is particularly useful in sing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you can literally follow the flow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reak iis opened and closed agai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ot is not moved (ie. is left at the last locati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pen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