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*** 2.1.old</w:t>
        <w:tab/>
        <w:tab/>
        <w:t>Wed Jul  1 16:23:05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.1</w:t>
        <w:tab/>
        <w:tab/>
        <w:tab/>
        <w:t>Wed Jul  1 16:23:14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68,274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policy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eck on anonymous and network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 complaint/suggestion about note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68,27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ad the policy not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! Check on anonymous, networked, local, and moderated statu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Register a complaint/suggestion about notes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522,534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insert command along with the text you wish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text to the disk and leave the editor. 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 for various options if they are available:  anonymity, dir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>! message status, and the not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write a response to a note type ``w'' while that note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response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teps used to write a b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n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s "Mailing Notesfil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522,549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fter the promp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ype the insert command along with the text you wish to enter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Write the text to the disk and leave the editor.  The system will prompt</w:t>
      </w:r>
    </w:p>
    <w:p>
      <w:pPr>
        <w:pStyle w:val="PreformattedText"/>
        <w:bidi w:val="0"/>
        <w:spacing w:before="0" w:after="0"/>
        <w:jc w:val="left"/>
        <w:rPr/>
      </w:pPr>
      <w:r>
        <w:rPr/>
        <w:t>! you for various options if they are available:  signature block, anonym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! director message status, and the note's tit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o write a response to a note type ``w'' while that note or an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its responses is displayed.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same steps used to write a base no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should then be follow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In the case of moderated notesfiles where submissions should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ent to the notesfile topic administrator, the behavior of ``w'' i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changed slightly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writing a new note the notesfile system will prompt to</w:t>
      </w:r>
    </w:p>
    <w:p>
      <w:pPr>
        <w:pStyle w:val="PreformattedText"/>
        <w:bidi w:val="0"/>
        <w:spacing w:before="0" w:after="0"/>
        <w:jc w:val="left"/>
        <w:rPr/>
      </w:pPr>
      <w:r>
        <w:rPr/>
        <w:t>+ say, ``Moderated, send mail to moderator?''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response of ``y'' will invoke the mail program with the To: line se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 the moderator's nam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text entered will not be entered into the note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stead a mail message with the text is sent to the topic administ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He or she will check the submission for appropriateness, then insert i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to the notesfile for distribution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riting a response in a moderated notesfile invokes the mail program without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mpt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s "Mailing Notesfile Text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.2.old</w:t>
        <w:tab/>
        <w:tab/>
        <w:t>Wed Jul  1 16:23:51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.2</w:t>
        <w:tab/>
        <w:tab/>
        <w:tab/>
        <w:t>Wed Jul  1 16:23:54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21,326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21,334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If unspecified, the system uses a standard set which usually includ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general'' and ``net.general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``NFSIG'' specifies the file name containing a signature block to be includ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t the end of a note 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f this variable is set, notes will prompt whether to include this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when the user writes a new note or respon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signature block typically contains the user's name and various mail path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back to him or he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t should be kept small and concis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``PAGER'' is the paging program (``more'', ``pg'') which is used for scroll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help fil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default paging program is /usr/ucb/mor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3.1.old</w:t>
        <w:tab/>
        <w:tab/>
        <w:t>Wed Jul  1 16:24:09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3.1</w:t>
        <w:tab/>
        <w:tab/>
        <w:tab/>
        <w:t>Wed Jul  1 16:24:11 1987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28,3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28,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llow the notesfile to be network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ggle the notesfile's moderated and local flag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Permit or restrict anonymous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ix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Compress the notesfile.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56,61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58,6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o) Notesfile:   OPEN</w:t>
        <w:tab/>
        <w:t>Next note in slot: 1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n) Networked:   YES</w:t>
        <w:tab/>
        <w:t xml:space="preserve">Deleted Notes (holes):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A) Is Archive:  NO</w:t>
        <w:tab/>
        <w:t xml:space="preserve">Deleted Responses (holes): 0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M) Moderated:   Y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(L) Local:       N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xpiration Threshold: Defaul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(E) Expiration Action:    ARCHI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 xml:space="preserve">(D) Archive with Dirmsg:  NOCARE 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78,83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82,88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Options available on this page include:  access lists, policy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ote writing, title &amp; director messages, open/close notesfile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derated &amp; local notesfile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network enabling, anonymous notes, notesfile compress, and de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 list of not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194,199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199,220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Arrangements must be made with the notesfile system ``owner'' to do the networ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ransfe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ss "Moderated Notes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ype ``M'' (``moderated'') to toggle whether a notesfile is mode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not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Moderated notesfiles do not allow direct submission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Instead the text entered with a ``w'' command is enclosed in a mail messag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d sent to the topic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list of notesfiles and moderator mail addresses is kept in ~notes/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ss "Local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Type ``L'' (``local'') to toggle whether the notesfile is loca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o the site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Local notesfiles don't prompt to include signature files if the NFSIG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nvironment variable is se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.ss "Anonymous Not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Type ``a'' (``anonymous'') to toggle the availability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********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*** 599,602 ****</w:t>
      </w:r>
    </w:p>
    <w:p>
      <w:pPr>
        <w:pStyle w:val="PreformattedText"/>
        <w:bidi w:val="0"/>
        <w:spacing w:before="0" w:after="0"/>
        <w:jc w:val="left"/>
        <w:rPr/>
      </w:pPr>
      <w:r>
        <w:rPr/>
        <w:t>--- 620,635 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ab/>
        <w:t>Mapping is performed by the transmission program ``nfxmit''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  <w:r>
        <w:rPr/>
        <w:t>The ``nfrcv'' program does not consult this tabl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>+ .ss "Moderated Notesfiles"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+ </w:t>
        <w:tab/>
        <w:t>Moderated notesfiles don't allow direct submission of new notes</w:t>
      </w:r>
    </w:p>
    <w:p>
      <w:pPr>
        <w:pStyle w:val="PreformattedText"/>
        <w:bidi w:val="0"/>
        <w:spacing w:before="0" w:after="0"/>
        <w:jc w:val="left"/>
        <w:rPr/>
      </w:pPr>
      <w:r>
        <w:rPr/>
        <w:t>+ or respons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 text entered by a user after a ``w'' command is collected by the mail</w:t>
      </w:r>
    </w:p>
    <w:p>
      <w:pPr>
        <w:pStyle w:val="PreformattedText"/>
        <w:bidi w:val="0"/>
        <w:spacing w:before="0" w:after="0"/>
        <w:jc w:val="left"/>
        <w:rPr/>
      </w:pPr>
      <w:r>
        <w:rPr/>
        <w:t>+ program of choice and sent to the topic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 list of notesfile names and moderator mail addresses is kept i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+ file /usr/spool/notes/.utilities/moderators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Each line of the file has a notesfile name, white space (tabs or blanks),</w:t>
      </w:r>
    </w:p>
    <w:p>
      <w:pPr>
        <w:pStyle w:val="PreformattedText"/>
        <w:bidi w:val="0"/>
        <w:spacing w:before="0" w:after="0"/>
        <w:jc w:val="left"/>
        <w:rPr/>
      </w:pPr>
      <w:r>
        <w:rPr/>
        <w:t>+ then the mail address of the moderator.</w:t>
      </w:r>
    </w:p>
    <w:p>
      <w:pPr>
        <w:pStyle w:val="PreformattedText"/>
        <w:bidi w:val="0"/>
        <w:spacing w:before="0" w:after="0"/>
        <w:jc w:val="left"/>
        <w:rPr/>
      </w:pPr>
      <w:r>
        <w:rPr/>
        <w:t>+ Any text following a ``#'' is considered a comment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