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SORT(3)            Xinu Programmer's Manual             QSORT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 - quicker s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sort(base, nel, width, compa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*bas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 (*compar)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#Q_#s_#o_#r_#t is an implementation of the quicker-sort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is a pointer to the base of the data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 is the number of elements; the third is the wid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element in bytes; the last is the name of the compar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e to be called with two arguments which are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elements being compared.  The routine must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ger less than, equal to, or greater than 0 according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argument is to be considered less than, equal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greater than the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6b               Printed 1/12/87     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