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  _#H_#E_#R_#C_#B_#I_#O_#S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#B_#I_#O_#S _#P_#A_#T_#C_#H _#F_#O_#R _#T_#H_#E _#H_#E_#R_#C_#U_#L_#E_#S _#B_#O_#A_#R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e Tutelman 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mpanying program is a front end to the INT 10 (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f the DOS BIOS, so that the important func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Hercules graphics board or its clones. (It was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perComputer clone of a Hercules)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-and-stay-resident program, that is installed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; it is NOT a DOS driver. If you want it installed at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t in AUTOEXEC.BAT, not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W_#H_#A_#T _#I_#T'_#S _#G_#O_#O_#D _#F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 strength of this program is that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programs for the Hercules board that run in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ill write text easily on the graphics screen. With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ogram in those higher-level language processor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or BIOS calls for display, using their standard I/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text to the graphics screen. (For a list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and incompatible languages, see the section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use of this program is to allow the running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programs that use the BIOS calls for ALL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allow most commercial graphics program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e Color Graphics Adapter (CGA) to run on th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That is because most graphics programs writ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memory instead of using the BIOS call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graphics program that this has been tested again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LISP; that is the only graphics program I've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BIOS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H_#O_#W _#I_#T _#W_#O_#R_#K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BIOS is a terminate-and-stay-resident program tha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lls to Interrupt 10H, the BIOS video servi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process the interrupt or pass the call on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, depending on whether something specific to th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needs to be done. Specifically, HERCBIOS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itself if (1) the board is in graphics mode, or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call is a request to ente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graphics modes are recognized and processed by HERC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M_#o_#d_#e _#6 - _#I_#B_#M _#H_#i-_#r_#e_#s _#m_#o_#d_#e:  This uses part of the 720x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cules raster as a 640x200 IBM-compatibl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work with programs for the IBM CGA and its cl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they use the BIOS services for the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. (Note - such programs are r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M_#o_#d_#e _#8 - _#H_#e_#r_#c_#u_#l_#e_#s-_#s_#p_#e_#c_#i_#f_#i_#c _#m_#o_#d_#e:  This us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cules 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both modes are quite capable of putting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on the Hercules raster.  The major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6 draws characters in an 8x8 pixel box (like the CGA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8 uses the finer resolution of the Hercules board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ibility by using a 12x8 pixel box for characters.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more characters than 25x80 will fit on the screen. Mod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43x90 characters on the screen (but 25x80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x200-pixel sub-screen); Mode 8 supports 29x9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implemented by HERCBI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 0 - Set mode (6, 7, o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 2 - S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 3 - Rea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 5 - New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 9 - Write character wi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10 -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12 - Writ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13 - Rea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14 - Teletypewriter-style charact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15 - Get video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System Programmers' Guide for the use of the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of properties of the alphanumeric displa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the hardware when you enter graphics m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the cursor is not shown in graphics mode, no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haracter attributes. HERCBIOS does its best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phanumeric mode, but it cannot implement a curs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 or bold attributes. The table below shows the "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t" that HERCBIOS takes at charact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   USUALLY MEANS           IBM MODE        HER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     invisible               invisible     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      underline               [normal]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7      normal                  normal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F      hi-intens               [rev video]     [rev vide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      rev video               rev video       rev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 else displays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letypewriter-style output protects the bottom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s an unscrolled line, for status messages,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, etc. This is non-standard, but I like it. (And we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rows than the CGA display. It's the 43rd line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M_#A_#K_#I_#N_#G _#A_#N_#D _#I_#N_#S_#T_#A_#L_#L_#I_#N_#G _#T_#H_#E _#P_#R_#O_#G_#R_#A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M_#a_#k_#i_#n_#g _#t_#h_#e ._#C_#O_#M _#F_#i_#l_#e _#f_#r_#o_#m _#A_#s_#s_#e_#m_#b_#l_#e_#r _#S_#o_#u_#r_#c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BIOS was originally developed on ASM 1.0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is uses MASM 4.0. I don't know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ssemble with other versions of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for making HERCBIOS.COM from the sourc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included with the distribution. I run it with NDMAK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MS-DOS shareware MAKE from Don Knellers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asy to adapt to your own favorite MAKE. If you mak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m  hercb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m  g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m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 hercbios gchar graph,  hercbios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2bin  hercbios.exe hercb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hercbio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achine whose processor is an iAPX 286, 18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8, you may be able to get some increased performan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.COM file by editing one character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h_#e_#r_#c_#b_#i_#o_#s._#h. Simply remove the ";" that comme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_#i_#A_#P_#X_#2_#8_#6. That will allow some non-8088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emble, as well as changing some code that was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(at the expense of storage and beauty) on the 8088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known to assemble and link, but has not been tested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access to a 286 machine with Hercules graphi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I_#n_#s_#t_#a_#l_#l_#i_#n_#g _#H_#E_#R_#C_#B_#I_#O_#S._#C_#O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HERCBIOS.COM, store it where your PATH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C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AUTOEXEC.BAT file somewhere after the PATH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it to be installed during boot, so it w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run your graphics programs. (Its presenc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operation of your computer in alphanumeric mode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on to the normal BIOS anything that's not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including a couple of demonstration/test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so that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e how to write programs for HERC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est to assure that it runs with your compu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can be run in their executable form and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C_#O_#M_#P_#A_#T_#I_#B_#I_#L_#I_#T_#Y _#A_#N_#D _#I_#N_#C_#O_#M_#P_#A_#T_#I_#B_#I_#L_#I_#T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BIOS has been tested on a Hercules board in an IBM PC-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-compatible board I built from a SuperComputer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, and a Leading Edge XT clone. The current vers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of these, but I have a homebrew monitor that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ing to the higher sweep rate of the monochrome displ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rouble with the stability of your image, try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arameters for the 6845 display chip.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_#H_#E_#R_#C_#B_#I_#O_#S._#A_#S_#M, in the "db" statement defining _#v_#i_#d__#p_#a_#r_#m__#t_#a_#b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Function 0 (Set Video Mode). I have left in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ed out) the set of parameters that works on my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written programs using HERCBIOS in a number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of the caveats I'd like to pas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ngs are fine using INT 10h calls in assembler.  (N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pr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urbo Pascal works with HERCBIOS, with one caveat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leases 1 and 2). The Pascal cursor function GoTOX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the cursor if presented with x&gt;80 or y&gt;25. To m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e 29x90 or 43x90 screen, you will have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version of GoTOXY, using Turbo's machine languag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ssue the INT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've written a little in Microsoft C 3.0. No problem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TESTPIX program was written in deSmet C 2.4.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e, with one caveat. The console I/O routine _#g_#e_#t_#c_#h_#a_#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ms to write to display memory (perhaps as part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). This can interfere with wha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cules board display page 1.  (I had no problem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get about using it with BASICA or GWBASIC. Micro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routines write directly to display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bypassing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e Tut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 Til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side, NJ 0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ly receive EMail at ...!mtuxo!mtuxt!d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m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