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VX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Reference Manual for TVX,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ritten in C by Dr. Bruce E. Wampler.  (Current address: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 E. Wampler, University of New Mexico, Department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, Farris Engineering Center, Albuquerque, NM 87131; uucp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{ucbvax | gatech | ihnp4!lanl}!unmvax!wampler).  Any comments,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or suggestions should be sent to that address.  The name T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rived from "TV" editor for any terminal ("X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release of TVX has several differen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Standard TVX - The original version and command set of TV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VIX - A version of TVX that emulates the Unix vi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TVX0 - A modeless version of TV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EMAX - A version of TVX that emulates the EMACS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part of this manual is written describing "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," the version used by the author.  The VIX, TVX0, and E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re described in appendices.  While the emulato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are close command set compatible versions of the original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ou should be aware that certain fundamental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TVX editor remain, and that the emulators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like the originals.  If you intend to use 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VX, you should read this part of the manual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describing standard TVX commands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General Commen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TVX functions almost identically for all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command set.  The emulation versions of TVX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be command set compatible with the original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.  It is also possible to construct a completely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with a custom command set.  Control codes on are normal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CTRL key and the letter key at the same time. 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the character delete key is BACKSPACE. 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key is the one normally used by the respectiv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is up to the local implementation to notify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variance from these conven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file has been read in, the screen will be clea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creenful of the file printed on the screen a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over the first character of the file.  If a new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reated, the message "buffer empty" will be display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ed in the upper left corner.  TVX is then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commands from the keyboard.  TVX works on the princi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ee is what you get.  Most commands also take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unt.  The default count is always one.  Command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nt value are preceded by the letter 'n'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 Whenever a command produces output or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ears on the bottom line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SPACE key (Control-H on some terminals) is us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ext.  When TVX is accepting commands, BACKSPACE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mmediately before the cursor to b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X (all versions!) works entirely in the availabl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 The text from the file which is being edited is hel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 main memory.  If a file is particularly large,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fit into main memory.  The MS-DOS versions, for exampl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bout 50K characters, depending on the memory available.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ll usually allow 120,000 characters and 5000 lin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If the entire file will not fit into the buffer at on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rt of it is read in at a time.  The buffer size limit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s the total size of a file that can be edited by TVX.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large files easier, some commands apply to the entir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automatic cross buffer manipu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internal organization of the tex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TVX may occasionally "compact" the tiny fragments of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pace generated as a part of normal editing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a message is displayed, and input keystrokes ar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echoed until the compaction process is complete. 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take several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X actually divides the internal memory into two parts: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nd the save buffer.  The text buffer (or simply the buff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old the file (or part of the file) being edited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uch text buffer (unlike some other editors such as em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buffer is used for moving text, both from on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uffer to the other, as well as to and from external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of the save buffer depends on the amount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esiding in the main text buffer.  The following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internal TVX memory organ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TEXT BUFFER - the curr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text (or portion) of fi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being edited. (grows dow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___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free memory        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_____________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SAVE BUFFER - grows u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is added to the text buffer when the file is first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created).  If the file doesn't fit into one buffer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ually "page" the text into the buffer.  Text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buffer in one of several ways.  TVX (and emulators) ha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ext from the text buffer to the save buffer,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save buffer to the text buffer.  TVX also has "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".  When cut mode is enabled, when lines are killed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pied into the save buffer as well as being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xt buffer.  Cut mode is normally off for TVX, but is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X and EMAX.  It is also possible to save the contents of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a new external file, and to load the save buffer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ile.  All versions of TVX use this scheme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lines are not special to TVX.  Thus all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commands and delete single character commands will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ne as just another character.  This also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(end of line) is a valid search character, and thu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end a find pattern with a &lt;Return&gt;.  The &lt;Escape&gt;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rk the end of a find pattern.  All the Standard TVX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may be used for all versions of TV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basic concept of TVX is the "last thing." Whenever TV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 pattern from the search command, skips over a word, o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r puts to the save buffer, that text is considered the "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" All versions of TVX will have a command that can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hing.  While this is this a powerful editing concept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consequences.  First, the cursor will always be plac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just found.  It also means that TVX has no dele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Instead, the delete last thing command is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over a word.  Using the delete last thing also makes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save text into the save buffer, and then deleting i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number of lines have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the most powerful editing tool provided by TV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loop.  This allows arbitrary command sequences to be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eated any number of times.  All versions of TVX will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5 different repeat buffers.  All emulation versions of TVX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TVX repeat loop instead of emulating whatever macro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provided by the orignal editor.  (The command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loop are the emulated commands, not standard TVX comma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 basic operating characteristics of TV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able by user settable parameters.  Thes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to all versions of TVX, with the current statu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help screen.  These parameters are summar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t parameter' command (':') in the Standard TVX Command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brief overview of the paramaters will also cover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VX (and the emulator ver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normal screen is only 80 columns wide, TV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support a "virtual" screen width of 240 columns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right on a line that is longer than 80 colum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automatically scroll to the left in increments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You can also control how many lines of the screen TVX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v' parameter.  Normally, TVX will use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orking over phone lines, you can tell TVX to use only 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lines, thus making updating much fa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X has some limited word processing cabability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wrap feature, settable both when you first run TVX, and by the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Setting autowrap to column 65, for example, will tell TV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insert a newline whenever you enter text p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 The 'tidy' command will use the autowrap margin to 'fill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fter the fact.  This feature makes it easy to make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dable, and even create good looking short memo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ing to resort to nroff or tr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grammers, TVX has an autowrap command.  The 'a'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is feature.  When enabled, TVX will automatically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ing white space at the beginning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rch command also has some advanced features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re case insensitive, but the 'f' parameter control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also supports a set of "wild cards".  You can specify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numbers, alphanumerics, punctuation, or other charac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wild cards.  The 'u' parameter also allows you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et of wild card characters.  TVX remembers the la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(the actual pattern, not just the wild cards), and h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that pattern into the text.  Thus, with repeat loops,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and the insert found pattern command, it is possi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creative editing functions.  The 'm' parameter control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ld card matching, so it can be disabled if you need to mat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wild card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VX has parameters to control just how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.  The home display line controlled by the 'd' parameter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which line to put the cursor on when the scree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verified'.  The 's' scroll window controls how many lin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up and down from the home line before scroll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croll window is 0, then the cursor will be fixed on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ne.  By setting it to another value, you can control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context remains before scrolling.  These settings are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tas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X uses two techniques for protecting the original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mistakes.  First, each time a file is edited, a new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and the previous version retained in its original for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.  This file will change the original file extension to '.BAK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DOS systems, and '.B' on Unix.  A more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file handling is included in an appendix.  Also, as you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VX has the capability to write all commands ente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to a log file when that capability is enabled. 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ajor editing mistake, it is possible to edit that lo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command errors, and then apply that "command"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 of the edited file to get back to the s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mistake.  This feature also allows files of TVX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by the user and executed in one step.  The last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ference Manual explains how to use the command file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UNNING THE EDITO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dit a file using TVX, enter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x filename -switch1 -switch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IX, EMAX, and TVX0 use the SAME command lin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) The file name specified is the file to be edited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y the conventions used by the local operating system (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requires DOS version 2.0, and supports pathnames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new file (does not exist), TVX will ask if you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it.  Answer y or n. If you gave an incorrect nam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correct name, but the switches entered on the origina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remain in effect.  Control-C can be used at this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X has several switches which control certai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.  Each switch begins with a minus (-)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from the file name and other switches by a bla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NIX/C convention.  Some switches may be negated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x' form.  Thus, '-b' will cause a .bak file to be generate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-nob' causes the .bak file to be deleted on exit from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ability is indicated by []'s.  As many switches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ired can be used at one time in any order.  A ':'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'=' for '-c' and '-o'.  The various switch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=filename -- read a configuration file.  If only -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, TVX will look for file called /bin/CONFIG.TV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, for example.  The -c switch is not support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plement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[no]b -- generate a .B[AK] version of the original (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).  The -nob option means no .BAK fil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atter mode of operation follows the norm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vention of not keeping past generations of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[no]i -- auto indent mod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[no]l -- generate BACKUP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=filename -- send edited output to filename. 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lso be changed at any time during the edit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e ':o'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-- read only - file can be read 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-- big save buffer - leaves more buffer for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-- tty mode - puts TVX into tty mode, not us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special appendix on tty mode.  (This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by two mode versions of TV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w -- word processing mode - sets autowrap on, margin to 6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z -- -z means use Control-Z to mark end of file, -noz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use.  This switch is used only o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plement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 -- entering a number from 3 up to the number of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ill create a smaller TVX editing wind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useful for slower baud rates.  A -7 makes a nice,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 showing 7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X is mostly a programmer's editor, and can can ed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xt line file.  On Unix systems, it i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editors such as ed or 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Summary of Standard TVX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key to success when using TVX is to remember that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of operation.  The normal mode is command mode.  In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trokes are interpreted as commands.  When you want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you must enter insert mode with the 'I' command. 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ode, all keystrokes entered will be inserted into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.  You must exit from insert mo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.  When you enter insert mode, the message "###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" will be displayed on the last line of the display.  Also,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, TVX will change the cursor shape between command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less version of TVX (TVX0) uses the same mnemonic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VX for the most part.  There is a 1:1 mapping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 modeless names for each command is includ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Standard TVX commands.  Counts for any modeless TV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n be entered after the escape.  Thus, "&lt;Esc&gt;10K" will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 lines, while &lt;Esc&gt;10^K" will kill 10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An n preceding a command means optional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may be supplied.  If omitted n will default to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 can be zero or negative if appropriate. 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s the escape key, and is used as a termin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, find, and loops.  Control commands ar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'^'.  For example, '^K' represents Control-K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entered by simultaneously holding down the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K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- Append to Sa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A' command is used to append lines of text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buffer, even if other commands have been used since the last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S' command.  The append command works exactly like the 'S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Buffer beginning {TVX0: ^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B' causes the cursor to be moved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^B - Beginning of file {&lt;Esc&gt;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^B' (Control-B) command is used to position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beginning of the file.  The '^B' command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ut the rest of the file, then re-read the first buffer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the side effect of making a new backup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t should be noted that any text saved in the save 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rved during this operation, so that the 'S' save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move text from the end to the beginning of a multi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search pattern and repeat loops are retained as wel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^B' file beginning is similar in concept to 'B'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- Change {^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' can be used to change characters.  Entering 'nC'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entering 'nKI'.  The command will cause 'n'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killed, and insert mode to be entered.  The escape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rminate the insert as us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D - Down {^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' moves the cursor down n lines.  The cursor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new line.  For convenience, the ENTER key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ntical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^D - Down in column {&lt;Esc&gt;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D ('^D') is similar to 'D', except the cursor re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olumn.  Columns are defined as charac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, so if a line has tab characters in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may appear to move out of column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End of the buffer {^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' causes the cursor to be placed at the end of the curr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^E - Edit repeat buffer n {&lt;Esc&gt;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aking repeat loops, it is easy to make a mistake.  The ^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llows any of the repeat buffers to be edited, and then the ^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n save the corrected repeat buffer back.  If you don'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for n, the currently selected buffer is used.  If n is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ximum number of repeat buffers, then that repeat 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lected for edi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^E command will insert the contents of the selecte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to the current text buffer.  The repeat buff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bove the current text line.  The repeat buffer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quence of '#n:&lt;', where n will be replaced by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being edited.  The '#n:' identifies which buff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and is used by the ^R store repeat buffer comman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to save to.  Escapes will be represented by '^['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$' used when entering a repeat buffer initially.  A '&gt;^[^[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s the end of the repeat lo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make as many changes as needed to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 Escapes can be added by using '27i'.  If you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in a different buffer, you can change the number after the '#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important to maintain the '#n:&lt;' start and '&gt;^[^['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Also, loops are limited to a maximum of 1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carriage returns within the body of a loop, too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reate a new buffer, you can use ^E on an empty repea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required '#n:&lt;&gt;^[^[' loop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edited the repeat buffer, it can be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^R' command.  You must place the cursor anywhere on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 buffer before using '^R'.  When you press ^R,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aved in the buffer indicated right after the '#'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^E, the ^R command accepts no 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F - Find text pattern {^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' is used to find a text pattern.  When 'F' is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'Find?' is echoed on the bottom line.  You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find, terminated with the escape key (echoed as $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 'n' is positive (which is the default), find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uffer from the current position forward.  If 'n' is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backwards search is performed starting with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'^F' to search across buffers).  Normally, 'F' ignore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tters in the pattern.  If the ':F' parameter is set with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'F' command will match only the exact case.  See the ':'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command for details of the ':F' parameter.  I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ound, "Not found" will be printed and the cursor remain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ocation.  If the pattern is found, then th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mmediately following the pattern.  The pattern may be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characters long.  If the pattern is only an escap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pattern will be used again (same as ';'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X supports extensive wild card matching.  The ':M'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controls whether or not wild card matching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t is.  The wild card matching in TVX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f 'sets of special characters'.  TVX predefines 6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nd allows the user to define one additional set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trol character is included as part of the find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y character in the specified set will match the patte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se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A - Alphanumeric characters: a-z,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D - Digits: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L - Letters: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O - Other characters: all characters except a-z,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P - Punctuation: '.', ',', '!',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X - Any character: any printab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U - User character: any character in user set, set by ':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the sets may be specified by entering the prop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find pattern: Control-A for the ^A set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find pattern of '^L^D' would match any let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git.  Since it may be desirable to match a sequence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ets, two prefix characters are supported.  A '^W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ne of the above sets will match a 'word' of that set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'^W^L' will match any word, and '^N^D' will match any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pattern 'st^W^L' would match words starting with 'st'.  The '^N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is used to make a 'word' of character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et.  Thus, '^N^L' will match a 'word' of character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letters a-z.  A match 'word' consists of any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at least one character long) found in the given set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not in the set.  End of lines also termin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card patterns.  The only real way to adequately understand T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 cards is to use them in pract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^F- Find across buffers {&lt;Esc&gt;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^F' (Control-F) is the same as Find, except the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buffer boundaries.  Whenever a buffer is search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pattern, the next buffer will be read in. 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 until the pattern is found or the file is exhaus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is not found anywhere, then the entire file wi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ut, and there will be an empty buffer.  The '^B' comm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at that point to get back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 Get saved text {&lt;Esc&gt;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G' is used with 'S' and '^Y' to move text around.  'G'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 the save buffer to be inserted before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The saved text remains in the save buffer. 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line of text in the main buffer before 'G'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rom the save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^G - Get killed line (unkill) {^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^G' (Control-G) unkill command can be used to "unkill"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which will be the last line killed with '^K'. 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as 10^K (kill 10 lines), then '^G' will retriev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 killed.  The "unkilled" line will be inserted righ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sor position.  It is also possible to move sing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text buffer using '^K' and '^G' - but be cautiou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'^K' command will reset the last killed line.  '^G'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trieve the entire line involved in a "'" (single quot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"' (double quote)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H - Half page {&lt;Esc&gt;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' is similar to the 'P' Page command.  It causes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down a half screenful.  This will be typically be 12 lin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 count (e.g.  -h) moves up a half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 - Insert {&lt;Esc&gt;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' causes the editor leave command mode and enter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'I', all text typed in is inserted into the file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escape is typed.  Inserted text is echoed on the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serted.  If any value is supplied for n (the default no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), then only one character is inserted, and it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 of n. This is the method used to enter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normally be entered in insert mode, such as esca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not on the keyboard.  The message "### Insert Mode ###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bottom line when insert mode is entered (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on the very last line of the file).  Many versions of TV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the shape of the cursor when insert mode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ert is useful in the modeless version of TVX for enter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s (&lt;Esc&gt;nI), or when several control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(e.g., ^L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J - Jump back {&lt;Esc&gt;J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J' command will cause a "jump" back to the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ursor position.  Suppose the cursor was positione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the file.  If the 'E' end command was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ould move to the end of the current buffer.  If the 'J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as then used, the cursor would return to the origin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it convenient to flip back and forth between two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It is also useful if a large cursor movemen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identally entered (like when you thought you were in insert mod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K - Kill Character forward {^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K' command kills or deletes characters in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 '1K' would delete the character the cursor is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, and '5K' would delete the next 5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^K - Kill lines {&lt;Esc&gt;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^K' (Control-K) is used to kill an entire line.  n=1 k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, negative n kills previous lines, while positive n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L - Left {^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L' moves the cursor n characters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Memory and Status {&lt;Esc&gt;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M' command is used to display certain stat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currently being edited (where the output will g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, followed by the version of TVX.  The number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urrently available in the buffer is then given (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characters that are free but not compacted yet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umber of the last line of the file.  Finally,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repeat loop buffer and maximum number of repea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is sh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N - Note current location {^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notes the current line location.  Values of 1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for n. After entering '3n' for example, you can th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1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uffer, and later use '3^n' to return to th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This command really remembers the current line,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uffer beginning.  Thus if you edit out lin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d location, you will not return to the sam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^N - Go back to noted location {&lt;Esc&gt;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mmand is used to go back to a noted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- Open line for insert {^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O' command will cause n blank lines to be inser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ed at the beginning of the first new line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O' command, insert mode is automatically entered.  The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a convenient method for inserting new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^O - Operating System call {&lt;Esc&gt;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versions of TVX (MS-DOS and Unix, for example),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mand to be executed from inside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t might be useful to get a directory listing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after entering the ^O, the normal 'dir' command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irectory is shown by the operating system, pressing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turn to the edited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has one particularly valuable application -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.  For example, you may want to add part of another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are currently editing.  Use the '^O' command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, and create a temporary file with the par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.  Then you can use the '^Y' yank command to read in the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Use '^O' to get enter operating system command promp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omething like 'tvx otherfile -o=tempfile'.  You will ge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vx with the otherfile being edited.  Edit it to get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 When you exit that copy of tvx, the part you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in tempfile.  You can now yank it into the curren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P - Page {^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P' commands is the same as '25D' on 24 line termin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causes a new screenful to be written.  It is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r scanning through the file.  The n count argume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'pages' to scroll.  Negative values for n causes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^P - Print Screen {&lt;Esc&gt;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'^P' (Control-P) is entered, and a printer is on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ntents of the screen will be sent to the printer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sequences of "P^PP^P..." (or a repeat loop: "10&lt;P^P&gt;$$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print longer portions of the file. 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normally work on time shared systems such as Un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1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- Right {^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' causes the cursor to move n characters to the righ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ce, the space bar is equivalent to 'R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^R - Restore repeat buffer {&lt;Esc&gt;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^R' command will save an edited repeat buffer and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buffer from the text.  See '^E' for a complete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repeat buff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- Save text {&lt;Esc&gt;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 the normal text buffer, TVX has a separate "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is buffer can be used to move blocks of text from on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to another.  A simple 'S' command will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save buffer, and move the cursor down one line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'S' appears to have the same behavior as 'D'.  If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then n lines will be saved.  'S'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.  If no other commands intervene, consecutive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ll continue adding lines to the save buffer.  I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entered between consecutive 'S' commands,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save buffer will be lost, and replaced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'A' command can be used to append lines to the curren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without losing the previous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/' command can be used with 'S' and 'G' to move tex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to save the text to be moved, immediately delete the sav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/', then insert it at the new place with 'G'.  The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can be saved in the save buffer only once, an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printed if you attempt to save the last lin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- Tidy text {^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T' tidy command is specifically designed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strictly text files.  When entering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is it usually desirable to have the lines fil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.  However, after editing, it is common to find a j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even, difficult to read source lines.  The 'T' tidy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source text using the same right margin currently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wr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dy performs essentially the same operation as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function.  Word are combined on one line until the auto-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is passed.  The 'n' count refers to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lines, not the number of original lines.  Specifying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 will tidy large sections of a document.  The tid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lines beginning with blanks, tabs, or a period an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s special.  It will not fill those lines, thus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s, tables and NROFF-like dot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interesting capability of tidy is to put one word p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Set the auto-wrap margin to 2, then use the tidy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will put one word per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1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^T - TERMINATE - ABORT EDIT SESSION {&lt;Esc&gt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^T' (Control-T) command aborts directly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 original file is left untouched, and no backu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This is a fairly dangerous command in that al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will be lost (unless the '^B' file beginning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.  You will be asked to confirm the '^T' command with a Y o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^T' is performed accidentally, the backup log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current version of the file after the '^T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out of the log file (no backup file will have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'^T').  The '^T' command is most useful when you dec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make any changes and want to exit from TVX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with the '^T' command is similar to using the 'R'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at the begi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used the '^B' command, a work fil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will have been written out containing all the edit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'^B'.  When you use '^T' and this work file has been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informing you of its existence will be prin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ither use that file, or delete it at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 - Up {^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U' command moves the cursor up n lines, positio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at the beginning of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^U - Up in column {&lt;Esc&gt;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^U' (Control-U) is the opposite of '^D', and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up in colum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V - Verify the screen {^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gular screen editing mode, the 'V' command cause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written.  This is sometimes necessary to get a tru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fter error messages have been written or wh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longer than 80 columns.  On terminals without revers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, the 'V' command forces the cursor to the home displa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line 16).  In screen mode, 'V' ignores any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ty mode, the 'V' command is used to type lines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erminal.  A negative n will type out lines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.  An n of 1 types the current line,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indicated by '/'.  An n greater than 1 typ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, plus the following n-1 lines.  A command '-12v12v'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24 lines on the terminal: 12 before, the current line, and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^W - Write out buffer, read next one {&lt;Esc&gt;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^W' (Control-W) command is used to explicitly go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the next.  By default, when n is &gt;= 0, the entir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written to the new version of the file being edi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1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uffer full of the original file (if any) is read in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n is supplied (any negative value, most easily -^W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art of the buffer up to (but not including)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.  Then as much more of the file as possible is re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urrent buffer.  Thus, a negative n is useful wh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fit, and the split point is at an awkward place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when a '^Y' yanked file won't f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- eXit {&lt;Esc&gt;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^X' (Control-X) causes the remainder of the file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and the editor exited.  The entire file will be writte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ere the cursor happens to be positioned when the '^X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ered.  This is the normal conclusion of an editing sess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les are deleted, the original file renamed to the back u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ly edited file renamed to the original nam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on tvx file handling conventions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^Y - Yank text to/from external file (file merge) {&lt;Esc&gt;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^Y' (Control-Y) with a positive n is similar to 'S' sa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aved in the save buffer is read in from an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from the current buffer.  When '^Y' is entered,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cleared, the buffer compactor invoked, and then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 name of the file to read.  TVX then will rea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ternal file into the save buffer as it can.  The 'G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used to insert the save buffer text into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esired location.  If there is not enough room in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hold the entire file, then only part of the file is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agnostic message printed.  The '-S' switch can be used when TV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voked to reserve a large save buffer for merging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You can also use the '-^W' command to write out the fron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, and then 'G' to get the saved file.  (Note: '^Y'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rom within a log command file.  See section on backup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gative n (e.g., '-^Y') can also be used with the y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f the n is negative, then the contents of the sa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 to a new file.  After '-^Y' is entere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 name of the output file, and then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buffer will be written to th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BACKSPACE - Delete previous character {B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SPACE key will delete the previous charac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t is also used for editing input keystrokes for In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, and repeat loo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; - Fi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;' (semicolon) command causes the previous patter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again.  This is more convenient that entering 'F$'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The 'n' has the same meaning, positive searches for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1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 backw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 - delete last thing {&lt;Esc&gt;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/' (slash) command is useful when used with 'F' (find),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ve), 'G' (get), 'TAB' (word right), and '{' (word left). 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ttern used to be deleted.  Thus "Fxxx$/Iyyzz$"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'xxx' and insert 'yyzz'.  When used after an 'S'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just saved lines to be deleted from the text buffer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save buffer).  After the G, it causes the text ju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ve buffer to be deleted from the text buffer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B' or '{', '/' will delete the word or words just skippe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must be used immediately following an 'S', 'G', 'TAB', '{', 'F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^F', or ';' command.  This command knows how to take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s into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= - delete last thing and enter insert mode {&lt;Esc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=' (equals) command is the same as the '/' comman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ode is automatically entered, thus achieving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/I' command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' - Delete previous part of line (single quote) {&lt;Esc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'" command will delete all the character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- Delete rest of line (double quote) {&lt;Es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"' command will delete from the cursor forwar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  The "end of line" mark will remain.  Note that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has one tick, representing the "first" part of the lin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 quote has two ticks, representing the "second"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, - beginning of line (comma) {&lt;Esc&gt;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,' command will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- end of line (period) {&lt;Esc&gt;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.' command will move the cursor to the en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1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Insert last pattern found {&lt;Esc&gt;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pattern found with the find command (up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 is saved in an internal buffer.  The '*'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at pattern into the text at the current cursor lo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ind pattern included wild card characters, the patter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actual text matched, and not the wild card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be back in command mode to use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TAB, n{ - Skip over words {&lt;Esc&gt;^I, &lt;Esc&gt;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TAB' (TAB key, CTRL-I) and '{' commands skip over wor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s any contiguous set of alphabetic characters (a-z) or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-9).  'TAB' moves forwards, while '{' moves backwards.  The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may be used to skip over several words at once, and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reverses the direction of the move.  A value of 0 for 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e beginning of the current word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word as -{ would.  Note that '{' is usually aliased to '[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se are often reversed case on different termin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&lt; - begin repeat loop {&lt;Esc&gt;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X has up to 9 different repeat loop buffers which all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sequence of commands to be repeatedly executed.  When n&l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, the editor echoes 'Repeat: n&lt;'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hen types in any series of commands to be repeated 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 command is terminated with a matching '&gt;' and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(echoed as $$).  Repeat loops may not be nested. 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has two typical useful functions: one is to replac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a string with another (e.g., "10&lt;fone$=two$&gt;$$"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to save a complicated sequence of commands to be rep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with the '&amp;' command (i.e., a macro facility).  Each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 may have up to 100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repeat loop is entered from the keyboard, it i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up to 9 repeat loop buffers, each identifi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The repeat buffer which is currently in use can be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:R' command.  Buffer 1 will be used by default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buffers available and the currently active o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using the 'M' command.  The availability of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llows the definition of 'edit macros'. 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editor commands can be saved in a given repeat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elected with 'n:R' and executed with the '&amp;'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"3:R&lt;fpat1$&gt;$$" would select repeat buffer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repeat command into it (and execute the command 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"macros" could be entered in other buffers, and the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ed again by "3:R&amp;".  A count 'n' of 0 can be us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without executing it.  The indirect command file facility ('@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 can also be used to define and load commonly use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using one repeat buffer from within anoth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d, and should be tried only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#' command has been provided to simplif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Entering '23#4' for example, is exact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'4:r23&amp;'.  The n value is a count, and the single dig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#' is the repeat buffer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1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$$ - End of repeat loop {&gt;$$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eat loop is terminated by a '&gt;' and a double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'$$' represents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&amp; - execute repeat loop {&lt;Esc&gt;&amp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&amp;' command executes the commands i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buffer n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#k - execute repeat loop k {&lt;Esc&gt;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an easy to execute a specified repea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 is a count and the k is a single digit repeat buff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exactly equivalent to 'k:rn&amp;'.  Repeat buffer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the current buffer after '#' is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~ - change case {&lt;Esc&gt;~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chanages the case of the characte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? - Help {&lt;Esc&gt;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?' command causes help screens to be displaye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lp screens.  The first includes a summary of transitory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of settable ':' parameters, the contents of the rep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buffers, as well as buffer space left.  On 16 bit processor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left is greater than 32,000 characters, then 30,000+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, where the total is 30,000 plus x. The first scre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last 16 commands you have entered.  This may be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ed "commands" while you thought you were in insert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your keystrokes might have done.  The second screen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izes the command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 - Invoke command file {&lt;Esc&gt;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a prompt for command file name.  Commands in that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d in and executed.  See description of backup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details.  This command is most useful for loading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:P - Set special parameters {&lt;Esc&gt;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:' (colon) command is used to set several TV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.  The value n entered before the ':' is the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arameter to, and the character P that follows the ':'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to set.  Valid paramete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:A - set autoindent.  A value of 1 turns on autoindent, 0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1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indent is useful for programmers.  When autoindent is on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ne started while in insert mode will be indent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ing tab/blank space as the previous line.  Use blanks or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add indentation, and backspace to backup over ind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:C - set cut mode.  When cut mode is enabled (1), killed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aved in the save buffer.  This works for individual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, e.g.  'kkk' will save only the lin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rd k, while '3k' will save 3 lines in the save buffer.  With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e off, kill line does not save the lines in the save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:D - set home "display" line to n. The display line is the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homes to after a verify command.  (Default h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: 16 on 24 line terminals, 9 on 16 line termina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:E - Expand tab value.  The default value for ':E' is 8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b character (^I) to be expanded to multiples of 8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standard used on most systems.  Setting ':E' to 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tabs to be displayed as '^I' instead.  Othe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sible, but less use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:F - Find case mode: n &lt;= 0 sets find mode to search for exac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attern, n &gt; 0 (default) set search mode to ignore upper/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:M - Match wild cards.  (default=1).  If on, then matching of the T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 card sets is enabled.  If off, then the wild car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s will match the actual control characters in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:o - set output file name.  When ':o' is entered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name of the edited output file.  This overrides the '-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switch, and can be used to change your min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edited file.  If the output file name is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put file name, the input file will not be renam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up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:R - select repeat buffer n. (default=1).  Repeat buffer 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repeat buffer executed with the '&amp;' command.  The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command will show how many repeat buffer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given imple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:S - scroll lines: This parameter sets how many lines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before the screen scrolls.  The exact effect of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depends on the terminal characteristics.  On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low a blank line to be inserted at the top, ':S' set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lines cursor will move above and below home displa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scrolling.  Default is 0. Changing the scroll value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et the cursor move up and down 4 lines from the h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before actually scrolling the screen.  Some users migh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pdate mode more pleasant to use.  This will b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on heavily loaded time shared systems.  For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o not allow a blank line to be inserted at the top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scroll), 'n:S' sets how many lines cursor will mov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me display line before the screen is rewritten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, which causes the cursor to move nearly all the way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rewriting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1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:T - tty mode.  A 0 is screen mode, a 1 is tty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:U - set User Wild Cards.  After entering :U,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 wild card set.  You can use backspace to correct your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'&lt;Esc&gt;&lt;Backspace&gt;' to enter backspace and '&lt;Esc&gt;&lt;Esc&gt;'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:V - virtual window lines.  The 'n:V' will set the virtual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lines.  N must be between 3 and the number of hardware l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inal.  A smaller virtual window is extremely useful on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shared systems, or when TVX is used over a telephone li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ly slow baud rate.  Typically, a virtual window of 7 or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ig enough to show a reasonable part of the file, yet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to reduce the overhead of screen update at slow spee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of 3 or 5 can even be used if needed.  Note that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can be set at start up time by using the '-#' swit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window will use the top n physical lines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messages and prompts will still be display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 line.  Scanning up with 'u' will cause the 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ed onto the unused part of the screen, and give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cture of the file showing more lines than the window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:W - set auto wrap width.  The ':W' parameter sets the 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for auto wrap mode.  When the auto wrap is set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hat 1, TVX will automatically insert an end of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types the first blank after the given column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must manually hit the RETURN key to force an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 wrap mode allows continuous entry of text without wo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right margin.  A good value to use for ':W' is 1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ss than the screen width (70 on 80 columns scree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alid parameter value or name causes an error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1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BACKUP LOG FILE FEATUR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X has a backup log file feature.  When the feature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entered in any given session are saved o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CKUP.LOG" on the current directory or drive.  If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stroy your file during an editing session (like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"100^K" instead of "100K"), you won't have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dit the backup version of the file.  (By default, the lo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The 'L' invocation time switch will respectively dis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log file featu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BACKUP.LOG" file contains all the commands you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ssion.  Most commands will appear in the log fil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m: R, U, D, etc.  However, all contro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, and the atsign are encoded in the log file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printable characters.  The atsign '@' is used as an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So, for example, tabs appear as '@I', escapes as '@['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'@M', and so on.  Control-A would appear as '@A'.  The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would appear as '@@'.  Backspace appears as '@H'.  Thes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may be split across the end of a line in the log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ne marks in the log file are not part of the comman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dure for using the "BACKUP.LOG" file to re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s follows.  When you realize you have made a mistak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^X' exit command.  Copy "BACKUP.LOG" to a temporar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Now edit that temporary version of the log file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akes, which should be near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log file has been edited to remove the bad comman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n re-edit the original file (the one without the mistak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file will be the one with the mistak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ually be killed.  Start TVX and read in the file. 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@' command and supply the name of the "repaired" log fil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in that log file will be applied to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careful to start the '@' command when the cursor i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lace such as the beginning of the file.  After the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finished, your file will be in the same shape it w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sta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suppose you are editing a file called "MYFILE0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you accidentally kill 100 lines.  When you real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, you enter '^X' to exit.  Then you should copy or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.LOG file to a new temporary file - say FIX.LOG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file you were editing is the bad file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On CP/M and MS-DOS versions, you would rename MYFILE0.BA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YFILE0.TXT again.  Then, edit FIX.LOG to remove the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100 lines and the quit command ("100@K@X").  Exit ag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dit MYFILE0.TXT.  If you then enter the '@' command, and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X.LOG as the name of the command file, your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ught back to the state it was in right before the '100^K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ome special cases that require special atten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ackup log file.  These cases involve the entry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r strings, such as for '^Y', ':o', and ':u'.  For 'Y'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s a part of the given command is read using the same I/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2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ckup log file input, and thus both cannot be use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f the backup log file contains any '^Y' commands (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as '@Y'), you must remove them.  Obviously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order of the commands in the file, and you will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procedure.  Suppose, for example, that the backup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one '^Y' command.  Make two copies of the backup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rst, and remove all commands following the '^Y'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'^Y' command.  Then edit the other copy, and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before the '^Y', including the '^Y'.  Then, edit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original file.  First, apply the first backup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et you to the point right before the '^Y'.  Th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ursor position, manually enter the '^Y' command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 Finally, apply the second copy of the backup lo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':o' and ':u', the filename or user set are not save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g file, and you will in fact be prompted for the fil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t while the log file is being executed.  There is no real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around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lso possible to write log command files of your 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out specific commands.  This allows the creation of "macr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executed as needed.  When creating log files of your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member that control characters and backspaces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ncoded characters.  The '@' is the encoding character.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appear as '@' followed by the appropriate letter: '^I'</w:t>
      </w:r>
    </w:p>
    <w:p>
      <w:pPr>
        <w:pStyle w:val="PreformattedText"/>
        <w:bidi w:val="0"/>
        <w:spacing w:before="0" w:after="0"/>
        <w:jc w:val="left"/>
        <w:rPr/>
      </w:pPr>
      <w:r>
        <w:rPr/>
        <w:t>= '@I', enter = '@M', etc.  An '@' itself is '@@', and back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@H', although you should never need a backspace in your ow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e -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2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