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into two areas. The upper area  presents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before. You  can  see  two galaxies. One is yours and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. Each galaxy consists of three nested circles of planets and the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in their center.  Between them there are some stars which (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game) don't belong to either of you.  This  area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al area.  The lower part of the screen is used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 and your faithful Head of Administration.  All th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o  him. He is the channel through which all the information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and all your commands properly delivered to your subjec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galaxy.   The  information  that  is constantly kep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map is the name of the planet under cursor, the amount  of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the current year.  Another line is dedicated to messages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emy and other information that is  reported  to  you.  Usu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dependent  of  the  last  issued command.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e after the other. It takes about three  commands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to  show  up,  but  if  the '-' key is pressed, the next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) will be displayed immediately.   You  are  prompted  with  '-More-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 there  is  another  message waiting. Also note that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rings when a new messag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