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pi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a "survive or perish" factor. Knowing the enemy's 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potential, mines etc. is more than helpful to decide what to do next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.. well.  You can send spies to any star in the galaxy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m with enough money to bribe or spend in any way necessary to s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 the required information .  Not surprisingly, the enemy knows the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of knowledge too.  You can defend yourself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Passively, by tightening up security on the planet  ("Black  out"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make  it  harder for the enemy's spies to reveal the trut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They will have to spend more money, (and time) to get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  Nevertheless,  no planet can be totally secured again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ctively, by investing money in counter-espionage.  This will NOT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emy's  spies  from getting the information, but as soon as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you will be notified exactly what  information  fell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's  hands.  Unfortunately,  this  counter-espionage is not spy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can discover that  you  know  already  about  his  hard-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by investing in counter-counter-espionage. This can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but it seems that after a certain point, knowing that the enemy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 is of little importance, for the facts are (possibly) much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nt by that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