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394024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300882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644340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046113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33830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