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120589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914103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673708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3754559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0359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855155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