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79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og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programmer's documentation for logview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hort-term plan for comple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791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