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244185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06076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643858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65763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36344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060996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368226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