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200942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08652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425111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4861036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2288168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1815102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1146127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5955282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386292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3731262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54147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200446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0087745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2513119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3593439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0929790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12940376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8564247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7598586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2853648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7196993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7396014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7190941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1273639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8908439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0307965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7902518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13661328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8867062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2931445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6364196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1751566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