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725494278"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589883373"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66298137"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504924210"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443561080"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640949649"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