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5825600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8248136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49992388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0577497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99749017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61900280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