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0059440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50034877"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