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40440455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74850060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01532110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7113854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08604708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216187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4692087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70618565"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22568442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62258429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462319028"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444351717"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08905547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59624460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