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 description of the parameters of the routine ZSQM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QMR algorithm for symmetric matrices based on the three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ence variant of the look-ahead Lanczos algorithm. 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some degree of familiarity with the algorithm and the term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M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ed size of the array V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D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EN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size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determines the size of the vectors.  Must be 1 &lt;= NLEN &lt;= ND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IM        integer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iterations the algorithm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L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it is the number of completed steps taken.  Note tha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less than the number of look-ahead Lanczos steps attempt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has not yet closed the last block in the VW sequenc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NLIM, it will stop with less than NLIM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VW       integer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largest look-ahead block for the V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AXVW &gt;= 1; checked for validity.  To disable look-ahead in the V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et MAXVW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it is the size of the largest block built in the V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ed size of the arrays IWK, DWK, and Z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 &gt;= 2*MAXVW+2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        double precision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 for the norm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stimate is used in the look-ahead strategy to determin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regular or inner vectors.  On entry, the estimate is either unknow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t should be set to 1.0), or it is known from a previou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trix.  On exit, the routine sets it to the last valu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 will dynamically update the norm estimates, by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block closures, and norm estimating.  Any time a block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Q is about to be built, the algorithm will reset the norm estim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value that will ensure the block can close upon rebuil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also be multiplied by an internal factor ADJUST, whi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by default, to provide some "slack".  Setting ADJUST = 1.0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blocks being rebuilt (which is wasted effort) before a suitabl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s found, hence the default of 10.0.  The second mechanis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orms of the vectors A v_n and A^T w_n, and obtain estim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 of A from these.  This is done at the first few ste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and involves two extra norm computations per step.  The cou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s the number of steps is called NUMCHK in the code, and it is set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 Typically, the estimates found are useful only 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wa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value returned in NORM also provides some feed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ahead blocks constructed.  For example, if the algorithm wa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block and build a regular vector at a point where an inn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built (this would happen if the largest block allow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), then a large jump in the norm estimates will appea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and the value returned in NORM will be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K         double complex array (M,5*M+7)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the various scalars and small matrices that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such as the blocks of the block-diagonal biorthogonality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of the matrices of recurrence coefficients, scalar fa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K         double precision array (M,6)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the various double precision scalars that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        integer array (3,NLIM+2)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the indices for all the wrapp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K         integer array (M,4)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various integer indices, such as the sequence of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ula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S        double precision array (NDIM,3*MAXVW+5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vecto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S(:,1) ..................... : the current QMR iterate x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S(:,2) ..................... : the right-hand si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S(:,3) ..................... : temporar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S(:,0*MAXVW+4:1*MAXVW+5) ... : the right Lanczos vectors v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S(:,1*MAXVW+6:3*MAXVW+5) ... : the QMR searc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s v_n and d_n are all stored "wrapped". 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ute the wrapped indices for the various sequences every ti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uted once and stored in IDX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ntry, the caller must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S(:,2) = the right-hand si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solution x_n is returned in VECS(: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         double precision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gence level for the scaled QMR residual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lative residual norm drops below TOL, the algorithm is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verged.  If a non-positive value is given for TOL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quare root of machine 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value us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integer array (4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ass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1) = IERR     used for status code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2) = REVCOM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3) = COLX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4) = COLB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al status flag and communication variable.  On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umbers of the output units used to trace execution, and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the convergence history.  If IERR is represented as tuyy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=    if not 0, then the caller has provided the seco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w_1; else, the routine will generate its ow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, using a built-in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=    if not 0, then the true residual norm is computed at ever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mputing the iterate, then its residual, and finally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he algorithm will use the residual norm upper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available at no extra cost, until it get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gence, and only then does it switch to monitor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 of the computed res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gence history data is sent.  The data is sent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on a line: the iteration number (I8), the residual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bound, and the norm of the last computed residual (2E1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bose trace messag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1106 : send trace messages to unit 6, send convergenc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 11, use the residual norm upper b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 w_1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00000 : w_1 provided, use the residual norm upper bou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551314 : send trace messages to unit 14, send converg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nit 13, always compute the true residual 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provided w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   0 : use the residual norm upper bound, generate w_1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the responsibility of the calle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 are ready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0   ==&gt; nothing to report, algorithm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   ==&gt; invalid reverse communic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2   ==&gt; invali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4   ==&gt; algorithm failed to converge after NLIM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8   ==&gt; the last block could no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6  ==&gt; an A-invariant subspace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32  ==&gt; an A^T-invariant subspace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48  ==&gt; both subspace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-invariant subspace is found, then in theory the algorith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act solution.  Thus, INFO=16 or INFO=48 should not be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 that something is fishy, e.g., the check for invariant sub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oose, or the convergence tolerance is too low, etc.  If INFO=8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lock in one of the sequences could not be closed,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force closure (all inner vectors were buil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agonal block of the biorthogonality matrix was singu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COM, COLX, and COL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used to pass information related to the revers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seudo-code illustrates the call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(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CALL ZSQMR (NDIM,...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COM = INFO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X   = INF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B   = INFO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EVCOM.EQ.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AXB (VECS(1,COLX),VECS(1,COL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Check INFO(1) for convergence 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outine is called for the first time, the caller sets REVCOM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al the initialization phase, and does not modify its valu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turns to the caller each time a matrix-vect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setting REVCOM to 1 for multiplication by the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takes as its argument VECS(1,COLX), and must retur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CS(1,COLB); the vector in VECS(1,COLX) must not be mod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