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for 2D and 3D Mathematical Morph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Alan Peter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fessor of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bilt University School of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, TN 37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322-7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2@vuse.vanderbil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morphology is a powerful tool for image analysis and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ical operators are shape-dependent, nonlinear image transfor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rosion, dilation, opening, closing, and rank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hematical operators are defined in $n$ dimensions so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rograms that will operate on 1D signals, 2D images, or 3D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ctly the same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rators on 2D binary images, mathematical morphology is well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oftware is available which performs binary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ue power in morphology lies in its ability to transform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pixel images and 3D voxel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se operations is les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rphological software package writte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ices of the US Airforce Office of Scientific Research at Arnold Ai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Tullahoma, TN during the 1991 Summer Faculty Resear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cludes a 2D image morphology program, a 3D vox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program, a program for enhancement and noise reduction of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, and related support routines for image arithmetic and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perform many -- if not all -- of the possible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both binary and gray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 many of the commonly used features automatically or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ustomize the operation to fi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grams operate on Sun raster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ain morphological routines are c-cod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dependent of specific file formats, so a users can easily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gram to operate on oth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as written on sun sparcstations under SunOS Release 4.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used no indigenous libraries other than lib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is of the standard csh command-line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make porting to other unix platforms trivial (Yeah, righ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freely redistributable, providing I and my schoo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redit where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in a position to actively support developmen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I have a lot of time to answer questions about it, although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every attempt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as used by a dozen grad students in a seminar cl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; so I'm reasonably sure the most egregious bugs have been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report any bugs to me, though. I'll do what I can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d to whatever directory in which you want to hav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reate and fill a directory called "mor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ftp to image and get morph.tar.Z. A transcription of a typica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ftp 129.59.10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129.59.100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0 image FTP server (SunOS 4.1)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(nnn.nn.nnn.nn:xxx)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 Guest login ok, send ident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[your email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0 Guest login ok, access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&gt; 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0 CWD command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&gt;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Type set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&gt; get morph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PORT command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 Binary data connection for morph.tar.Z (n.n.n.n,xxxx) (243551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6 Binary Transf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: morph.tar.Z remote: morph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3551 bytes received in 2.9 seconds (81 Kbytes/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1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dearchive the morph directory and its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cat morph.tar.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morph/Makefile, 1593 bytes, 4 tap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morph/arith/maximg.c, 2437 bytes, 5 tap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morph/arith/linco.c, 7716 bytes, 16 tap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morph/.nse_depinfo, 201 bytes, 1 tap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morph/man/man1/morph.1, 9134 bytes, 18 tap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morph/man/man1/linco.1, 3107 bytes, 7 tap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change access permission of directory "morph" (if you want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755 mor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cd to morph and make either all of mor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