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999440018"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685670867"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