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1040762144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1352986454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996750568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1116325517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406176426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1552021619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